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7.wmf" ContentType="image/x-wmf"/>
  <Override PartName="/word/media/image15.jpeg" ContentType="image/jpeg"/>
  <Override PartName="/word/media/image19.jpeg" ContentType="image/jpeg"/>
  <Override PartName="/word/media/image1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18.wmf" ContentType="image/x-wmf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Heading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Р а з д е л  </w:t>
      </w:r>
      <w:r>
        <w:rPr>
          <w:b/>
          <w:sz w:val="32"/>
          <w:szCs w:val="32"/>
          <w:lang w:val="en-US"/>
        </w:rPr>
        <w:t>1</w:t>
      </w:r>
    </w:p>
    <w:p>
      <w:pPr>
        <w:pStyle w:val="Heading"/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ЖАРНО-ТЕХНИЧЕСКОЕ ВООРУЖЕНИЕ</w:t>
      </w:r>
    </w:p>
    <w:p>
      <w:pPr>
        <w:pStyle w:val="Normal"/>
        <w:widowControl w:val="false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ubtitle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Глава 1</w:t>
      </w:r>
    </w:p>
    <w:p>
      <w:pPr>
        <w:pStyle w:val="Subtitle"/>
        <w:spacing w:before="120" w:after="0"/>
        <w:rPr>
          <w:b/>
          <w:b/>
        </w:rPr>
      </w:pPr>
      <w:r>
        <w:rPr>
          <w:b/>
        </w:rPr>
        <w:t>БОЕВАЯ ОДЕЖДА ПОЖАРНЫХ, ОБОРУДОВАНИЕ</w:t>
        <w:br/>
        <w:t>ДЛЯ ВЫПОЛНЕНИЯ ПЕРВООЧЕРЕДНЫХ</w:t>
        <w:br/>
        <w:t>АВАРИЙНО-СПАСАТЕЛЬНЫХ РАБОТ</w:t>
      </w:r>
    </w:p>
    <w:p>
      <w:pPr>
        <w:pStyle w:val="Normal"/>
        <w:widowControl w:val="false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09"/>
        <w:jc w:val="both"/>
        <w:rPr/>
      </w:pPr>
      <w:r>
        <w:rPr/>
        <w:t>Пожарные автомобили для выполнения своих функций укомплектовываются пожарно-техническим вооружением (ПТВ) различ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Пожарные автомобили (ПА) общего применения – это, как указывалось, автоцистерны (АЦ). Они составляют основу всего парка пожарной техники страны и применяются при тушении практически всех пожаров. Поэтому каждая АЦ укомплектовывается разнообразным оборудованием, обеспечивающим спасание людей, доступ к очагам горения и тушение пожаров, подачу к ним огнетушащих вещест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се ПТВ на АЦ можно разделить на две группы. Первую из них составляет оборудование, снимаемое с пожарного автомобиля. </w:t>
      </w:r>
    </w:p>
    <w:p>
      <w:pPr>
        <w:pStyle w:val="3"/>
        <w:spacing w:lineRule="auto" w:line="240"/>
        <w:rPr/>
      </w:pPr>
      <w:r>
        <w:rPr/>
        <w:t>Вторую группу ПТВ составляет оборудование, не снимаемое с автомобиля. К нему относятся: пожарные насосы, вакуумные аппараты, емкости для огнетушащих веществ и др.</w:t>
      </w:r>
    </w:p>
    <w:p>
      <w:pPr>
        <w:pStyle w:val="Normal"/>
        <w:ind w:firstLine="709"/>
        <w:jc w:val="both"/>
        <w:rPr/>
      </w:pPr>
      <w:r>
        <w:rPr>
          <w:sz w:val="28"/>
        </w:rPr>
        <w:t>Сложность тушения пожаров и возможные опасности для боевых расчетов, выполняющих различные работы, требуют различного специального оборудования. Поэтому целесообразно ПТВ различного назначения классифицировать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</w:rPr>
        <w:t>боевая одежда для обеспечения безопасной работы пожарных и снаряжение (пояса пожарные, поясные карабины, топор, фонарь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плоотражательные и теплоизолирующие костю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орудование и инструмент для самоспасания и спасания люд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струмент для выполнения первоочередных аварийно-спасательных работ;</w:t>
      </w:r>
    </w:p>
    <w:p>
      <w:pPr>
        <w:pStyle w:val="TextBodyIndent"/>
        <w:ind w:left="0" w:firstLine="709"/>
        <w:jc w:val="both"/>
        <w:rPr/>
      </w:pPr>
      <w:r>
        <w:rPr/>
        <w:t>средства подачи огнетушащих веществ в очаги горения (пожарные насосы, пожарные рукава, рукавное оборудование).</w:t>
      </w:r>
    </w:p>
    <w:p>
      <w:pPr>
        <w:pStyle w:val="TextBody"/>
        <w:rPr/>
      </w:pPr>
      <w:r>
        <w:rPr/>
        <w:tab/>
        <w:t>Боевая одежда и снаряжение – это форма пожарных для несения службы и выполнения боевых действий при тушении пожаров. Такие средства, как теплоотражательные костюмы, дыхательные аппараты используются только в специфических условиях. Ими, как и другими ПТВ, укомплектовываются пожарные автомобили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1.1. Боевая одежда и снаряжение пожарных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Тушение пожаров производится в специфической (сложной) обстановке. В общем виде она характеризуется рядом обстоятельств, воздействие которых в определенных условиях может негативно сказываться на проведении пожарными боевых действий. К таким обстоятельствам относятся высокие температуры и пламя, загрязнение атмосферы продуктами горения, возможное механическое воздействие на человека элементами разрушающихся конструкций. Эти весьма существенные обстоятельства называют </w:t>
      </w:r>
      <w:r>
        <w:rPr>
          <w:spacing w:val="40"/>
          <w:sz w:val="28"/>
          <w:szCs w:val="28"/>
        </w:rPr>
        <w:t xml:space="preserve">опасными факторами пожара </w:t>
      </w:r>
      <w:r>
        <w:rPr>
          <w:sz w:val="28"/>
        </w:rPr>
        <w:t>(ОФП). Если их параметры превышают некоторые критические значения, то они могут быть причинами травм пожарных, отравления и даже летальных исходов. Для ослабления влияния ОФП на пожарных разработана система и средства их защиты. К ним относятся: средства индивидуальной защиты органов ды-</w:t>
        <w:br/>
        <w:t>хания (СИЗОД), дымососы, а также экипировка пожарны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Экипировка включает: боевую одежду пожарных (БОП), каску, шлем, средства индивидуальной защиты рук (СИЗР) и специальную обув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В сложных условиях пожаров используются специальная защитная одежда изолирующего типа (СЗО ИТ) и специальная защитная одежда пожарных от повышенных тепловых воздействий (СЗО ПТВ). Вся экипировка пожарных изготовлена из материалов, обладающих высокой механической прочностью, теплостойкостью и водонепроницаемостью. Эти свойства материалов обеспечивают защиту кожных покровов человека от ОФП, а также от климатических воздействий.</w:t>
      </w:r>
    </w:p>
    <w:p>
      <w:pPr>
        <w:pStyle w:val="2"/>
        <w:rPr/>
      </w:pPr>
      <w:r>
        <w:rPr/>
        <w:t>Конструкция экипировки и используемые материалы позволяют пожарным эффективно выполнять все виды работ при подготовке и тушении пожаров и выполнении первоочередных аварийно-спасательных работ. Они включают надевание боевой одежды и снаряжения, проведение боевого развертывания от пожарных автомобилей, подъем по лестницам различного назначения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>Боевая одежда пожарных (БОП)</w:t>
      </w:r>
      <w:r>
        <w:rPr>
          <w:sz w:val="28"/>
        </w:rPr>
        <w:t>. Ее необходимо использовать со снаряжением пожарного: пожарным спасательным поясом, каской, СИЗОД, СИЗР, специальной обувью, радиостанцией, а также теплоотражательным комплектом (СЗО ИТ или СЗО ПТВ).</w:t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БОП состоит из пакета материалов и тканей, включающих ткани верха, водонепроницаемого слоя и съемной теплоизоляционной подкладки.</w:t>
      </w:r>
    </w:p>
    <w:p>
      <w:pPr>
        <w:pStyle w:val="Normal"/>
        <w:ind w:firstLine="851"/>
        <w:jc w:val="both"/>
        <w:rPr/>
      </w:pPr>
      <w:r>
        <w:rPr>
          <w:sz w:val="28"/>
        </w:rPr>
        <w:t>Комплект БОП включает брюки (или полукомбинезон) и куртку со съемными теплоизоляционными подкладками. Их конструкция обеспечивает возможность надевания, не снимая обуви пожарной специальной, в течение времени, указанного в «Нормативах по пожарно-строевой подго-</w:t>
        <w:br/>
        <w:t>товке» (рис. 1.1). Конструкция БОП обеспечивает предотвращение про-</w:t>
        <w:br/>
        <w:t>никновения в подкостюмное пространство воды и других жидкостей.</w:t>
      </w:r>
    </w:p>
    <w:p>
      <w:pPr>
        <w:pStyle w:val="Normal"/>
        <w:spacing w:lineRule="auto" w:line="232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3345</wp:posOffset>
                </wp:positionH>
                <wp:positionV relativeFrom="paragraph">
                  <wp:posOffset>824865</wp:posOffset>
                </wp:positionV>
                <wp:extent cx="3044825" cy="25990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880" cy="2599200"/>
                          <a:chOff x="0" y="0"/>
                          <a:chExt cx="3044880" cy="2599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37680" cy="23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920" y="2329200"/>
                            <a:ext cx="29469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1. Боевая одежда пожар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5pt;margin-top:64.95pt;width:239.8pt;height:204.65pt" coordorigin="-147,1299" coordsize="4796,40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47;top:1299;width:4783;height:371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;top:4967;width:464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1. Боевая одежда пожарн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Цветовое решение БОП (цвет материала верха – темно-синий, черный), а также светоотражающий и флюоресцирующий материал накладок обеспечивают возможность быстрого обнаружения пожарного в условиях ограниченной видимости (задымление, слабое освещение и т.п.)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БОП по уровню защиты от тепловых воздействий подразделяют на три уровня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pacing w:val="40"/>
          <w:sz w:val="28"/>
          <w:szCs w:val="28"/>
        </w:rPr>
        <w:t xml:space="preserve">БОП </w:t>
      </w:r>
      <w:r>
        <w:rPr>
          <w:sz w:val="28"/>
          <w:szCs w:val="28"/>
        </w:rPr>
        <w:t>1-</w:t>
      </w:r>
      <w:r>
        <w:rPr>
          <w:spacing w:val="40"/>
          <w:sz w:val="28"/>
          <w:szCs w:val="28"/>
        </w:rPr>
        <w:t>го уровня</w:t>
      </w:r>
      <w:r>
        <w:rPr>
          <w:sz w:val="28"/>
        </w:rPr>
        <w:t xml:space="preserve"> обеспечивает защиту от высокой температуры, тепловых потоков большой интенсивности и возможных выбросов пламени. Она изготавливается из термостойких тканей со специальными пропитками или покрытиями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pacing w:val="40"/>
          <w:sz w:val="28"/>
          <w:szCs w:val="28"/>
        </w:rPr>
        <w:t xml:space="preserve">БОП </w:t>
      </w:r>
      <w:r>
        <w:rPr>
          <w:sz w:val="28"/>
          <w:szCs w:val="28"/>
        </w:rPr>
        <w:t>2-</w:t>
      </w:r>
      <w:r>
        <w:rPr>
          <w:spacing w:val="40"/>
          <w:sz w:val="28"/>
          <w:szCs w:val="28"/>
        </w:rPr>
        <w:t>го уровня</w:t>
      </w:r>
      <w:r>
        <w:rPr>
          <w:sz w:val="28"/>
        </w:rPr>
        <w:t xml:space="preserve"> защищает от повышенных температур и тепловых потоков. Изготавливается одежда из парусины со специальными пропитками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pacing w:val="40"/>
          <w:sz w:val="28"/>
          <w:szCs w:val="28"/>
        </w:rPr>
        <w:t xml:space="preserve">БОП </w:t>
      </w:r>
      <w:r>
        <w:rPr>
          <w:sz w:val="28"/>
          <w:szCs w:val="28"/>
        </w:rPr>
        <w:t>3-</w:t>
      </w:r>
      <w:r>
        <w:rPr>
          <w:spacing w:val="40"/>
          <w:sz w:val="28"/>
          <w:szCs w:val="28"/>
        </w:rPr>
        <w:t>го уровня</w:t>
      </w:r>
      <w:r>
        <w:rPr>
          <w:sz w:val="28"/>
        </w:rPr>
        <w:t xml:space="preserve"> защищает от тепловых воздействий невысокой интенсивности и изготавливается из искусственной кожи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БОП изготавливают двух видов: для начальствующего и рядового состава. Различают их разнообразием конструктивных элементов: полос, нашивок, кокеток. Для начальствующего состава одежда имеет удлиненную куртку, накладки и нашивки в верхней части рукава куртки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БОП каждого вида изготавливается не менее трех условных размеров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Требования, предъявляемые к теплофизическим материалам и тканям, приводятся в табл. 1.1.</w:t>
      </w:r>
    </w:p>
    <w:p>
      <w:pPr>
        <w:pStyle w:val="Normal"/>
        <w:spacing w:lineRule="auto" w:line="232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firstLine="720"/>
        <w:jc w:val="right"/>
        <w:rPr/>
      </w:pPr>
      <w:r>
        <w:rPr/>
        <w:t>Таблица 1.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857"/>
        <w:gridCol w:w="1107"/>
        <w:gridCol w:w="1512"/>
        <w:gridCol w:w="1512"/>
        <w:gridCol w:w="1405"/>
      </w:tblGrid>
      <w:tr>
        <w:trPr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показател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-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Параметры для уровней защиты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сть к воздействию теплового потока:</w:t>
            </w:r>
          </w:p>
          <w:p>
            <w:pPr>
              <w:pStyle w:val="Normal"/>
              <w:ind w:firstLine="347"/>
              <w:rPr/>
            </w:pPr>
            <w:r>
              <w:rPr>
                <w:sz w:val="24"/>
                <w:szCs w:val="24"/>
              </w:rPr>
              <w:t>15,0 кВт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не менее</w:t>
            </w:r>
          </w:p>
          <w:p>
            <w:pPr>
              <w:pStyle w:val="Normal"/>
              <w:ind w:firstLine="347"/>
              <w:rPr/>
            </w:pPr>
            <w:r>
              <w:rPr>
                <w:sz w:val="24"/>
                <w:szCs w:val="24"/>
              </w:rPr>
              <w:t>40,0 кВт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не мене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ойчивость к воздействию открытого пламени, не мене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пазон рабочих температу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… +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… +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… +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Окончание табл. 1.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857"/>
        <w:gridCol w:w="1107"/>
        <w:gridCol w:w="1512"/>
        <w:gridCol w:w="1512"/>
        <w:gridCol w:w="1405"/>
      </w:tblGrid>
      <w:tr>
        <w:trPr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показател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-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Параметры для уровней защиты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сть к воздействию температуры окружающей среды:</w:t>
            </w:r>
          </w:p>
          <w:p>
            <w:pPr>
              <w:pStyle w:val="Normal"/>
              <w:ind w:firstLine="347"/>
              <w:rPr/>
            </w:pPr>
            <w:r>
              <w:rPr>
                <w:sz w:val="24"/>
                <w:szCs w:val="24"/>
              </w:rPr>
              <w:t xml:space="preserve">до 300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не менее</w:t>
            </w:r>
          </w:p>
          <w:p>
            <w:pPr>
              <w:pStyle w:val="Normal"/>
              <w:ind w:firstLine="347"/>
              <w:rPr/>
            </w:pPr>
            <w:r>
              <w:rPr>
                <w:sz w:val="24"/>
                <w:szCs w:val="24"/>
              </w:rPr>
              <w:t xml:space="preserve">до 200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не мене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проводнос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/(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с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ойчивость к контакту с нагретыми до 400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поверхностя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комплек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–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срок служб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Indent"/>
        <w:spacing w:lineRule="auto" w:line="232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0" w:firstLine="851"/>
        <w:jc w:val="both"/>
        <w:rPr/>
      </w:pPr>
      <w:r>
        <w:rPr/>
        <w:t>Для северных условий изготовляют специальную БОП 1-го и 3-го уровней защиты, куртки которых имеют по две съемные теплоизоляционные подкладки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</w:rPr>
        <w:t>Каски пожарные</w:t>
      </w:r>
      <w:r>
        <w:rPr>
          <w:sz w:val="28"/>
        </w:rPr>
        <w:t xml:space="preserve"> – это индивидуальные средства, обеспечивающие защиту головы, шеи и лица пожарных от термических и механических воздействий агрессивных сред, воды, а также от неблагоприятных климатических воздействий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 xml:space="preserve">Основные части каски: корпус </w:t>
      </w:r>
      <w:r>
        <w:rPr>
          <w:i/>
          <w:sz w:val="28"/>
        </w:rPr>
        <w:t>1</w:t>
      </w:r>
      <w:r>
        <w:rPr>
          <w:sz w:val="28"/>
        </w:rPr>
        <w:t xml:space="preserve">, лицевой щиток </w:t>
      </w:r>
      <w:r>
        <w:rPr>
          <w:i/>
          <w:sz w:val="28"/>
        </w:rPr>
        <w:t>2</w:t>
      </w:r>
      <w:r>
        <w:rPr>
          <w:sz w:val="28"/>
        </w:rPr>
        <w:t xml:space="preserve">, внутренняя оснастка, подбородочный ремень </w:t>
      </w:r>
      <w:r>
        <w:rPr>
          <w:i/>
          <w:sz w:val="28"/>
        </w:rPr>
        <w:t>3</w:t>
      </w:r>
      <w:r>
        <w:rPr>
          <w:sz w:val="28"/>
        </w:rPr>
        <w:t xml:space="preserve">, пелерина </w:t>
      </w:r>
      <w:r>
        <w:rPr>
          <w:i/>
          <w:sz w:val="28"/>
        </w:rPr>
        <w:t>4</w:t>
      </w:r>
      <w:r>
        <w:rPr>
          <w:sz w:val="28"/>
        </w:rPr>
        <w:t>.</w:t>
      </w:r>
    </w:p>
    <w:p>
      <w:pPr>
        <w:pStyle w:val="Normal"/>
        <w:spacing w:lineRule="auto" w:line="232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28695</wp:posOffset>
                </wp:positionH>
                <wp:positionV relativeFrom="paragraph">
                  <wp:posOffset>162560</wp:posOffset>
                </wp:positionV>
                <wp:extent cx="2242185" cy="37712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080" cy="3771360"/>
                          <a:chOff x="0" y="0"/>
                          <a:chExt cx="2242080" cy="3771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74400" cy="29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60" y="64080"/>
                            <a:ext cx="245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1905480"/>
                            <a:ext cx="245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2501280"/>
                            <a:ext cx="245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2501280"/>
                            <a:ext cx="245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3020040"/>
                            <a:ext cx="2188080" cy="75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. Каска пожарног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ицевой щито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дбородочный ремен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лер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85pt;margin-top:12.8pt;width:176.55pt;height:296.95pt" coordorigin="5557,256" coordsize="3531,5939">
                <v:shape id="shape_0" stroked="f" o:allowincell="f" style="position:absolute;left:5557;top:256;width:3423;height:4706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705;top:357;width:38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68;top:3257;width:38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21;top:4195;width:38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86;top:4195;width:38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42;top:5012;width:3445;height:1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. Каска пожарного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ицевой щито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дбородочный ремен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лери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2"/>
          <w:sz w:val="28"/>
          <w:szCs w:val="28"/>
        </w:rPr>
        <w:t>Пелерина защищает шею и затылок от теплового излучения, открытого пламени, падающих искр. Закреплена она в затылочной области (рис. 1.2).</w:t>
      </w:r>
    </w:p>
    <w:p>
      <w:pPr>
        <w:pStyle w:val="Normal"/>
        <w:ind w:firstLine="720"/>
        <w:jc w:val="both"/>
        <w:rPr/>
      </w:pPr>
      <w:r>
        <w:rPr>
          <w:sz w:val="28"/>
        </w:rPr>
        <w:t>Внутренняя оснастка обеспечивает фиксирование каски на голове. Этим совместно с корпусом каски обеспечивается равномерное распределение нагрузки на голове и поглощается кинетическая энергия удара.</w:t>
      </w:r>
    </w:p>
    <w:p>
      <w:pPr>
        <w:pStyle w:val="Normal"/>
        <w:ind w:firstLine="720"/>
        <w:jc w:val="both"/>
        <w:rPr/>
      </w:pPr>
      <w:r>
        <w:rPr>
          <w:sz w:val="28"/>
        </w:rPr>
        <w:t>Каски выдерживают вертикальный удар тупого предмета с энергией 80 Дж. При вертикальном ударе тупым предметом с энергией 50 Дж усилие, передаваемое каской на голову, не превышает 5 к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аска сохраняет защитные свойства при температурах окружающей среды 150 и 200 </w:t>
      </w:r>
      <w:r>
        <w:rPr>
          <w:sz w:val="28"/>
          <w:vertAlign w:val="superscript"/>
        </w:rPr>
        <w:t>о</w:t>
      </w:r>
      <w:r>
        <w:rPr>
          <w:sz w:val="28"/>
        </w:rPr>
        <w:t>С в течение 30 и 3 мин,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</w:rPr>
        <w:t>Марки касок (КП-80; КЗ-94, КП-92). Каски устойчивы к воздействию тепловых потоков 5 и 40 к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течение 4 мин и 5 с, соответственно. При этом температура под каской не превышает 50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pacing w:val="-6"/>
          <w:sz w:val="28"/>
          <w:szCs w:val="28"/>
        </w:rPr>
        <w:t>Каски сохраняют прочностные свойства после воздействия на них воды, пенообразователя, трансформаторного масла, серной кислоты, едкого натра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sz w:val="28"/>
        </w:rPr>
        <w:t>Шлем пожарного</w:t>
      </w:r>
      <w:r>
        <w:rPr>
          <w:sz w:val="28"/>
        </w:rPr>
        <w:t xml:space="preserve"> (рис. 1.3) – индивидуальное средство снаряжения, предназначенное для защиты головы от воздействия повышенных температур и кратковременно от открытого пламени.</w:t>
      </w:r>
    </w:p>
    <w:p>
      <w:pPr>
        <w:pStyle w:val="Normal"/>
        <w:spacing w:lineRule="auto" w:line="237"/>
        <w:ind w:firstLine="7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48895</wp:posOffset>
                </wp:positionH>
                <wp:positionV relativeFrom="paragraph">
                  <wp:posOffset>50800</wp:posOffset>
                </wp:positionV>
                <wp:extent cx="2814320" cy="331216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480" cy="3312000"/>
                          <a:chOff x="0" y="0"/>
                          <a:chExt cx="2814480" cy="3312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814480" cy="264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800" y="48240"/>
                            <a:ext cx="147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120" y="2327400"/>
                            <a:ext cx="147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287800"/>
                            <a:ext cx="147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2303280"/>
                            <a:ext cx="147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2608560"/>
                            <a:ext cx="2171880" cy="70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3. Шлем пожарног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брал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дбородочный ремен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лер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4pt;width:221.6pt;height:260.8pt" coordorigin="-77,80" coordsize="4432,5216">
                <v:shape id="shape_0" stroked="f" o:allowincell="f" style="position:absolute;left:-77;top:80;width:4431;height:415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66;top:156;width:23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49;top:3745;width:23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63;top:3683;width:23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8;top:3707;width:23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2;top:4188;width:3419;height:1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3. Шлем пожарного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брало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дбородочный ремен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лери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4"/>
          <w:sz w:val="28"/>
          <w:szCs w:val="28"/>
        </w:rPr>
        <w:t xml:space="preserve">Шлем представляет собой корпус </w:t>
      </w:r>
      <w:r>
        <w:rPr>
          <w:i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 с убирающимся внутрь забралом </w:t>
      </w:r>
      <w:r>
        <w:rPr>
          <w:i/>
          <w:spacing w:val="-4"/>
          <w:sz w:val="28"/>
          <w:szCs w:val="28"/>
        </w:rPr>
        <w:t>2</w:t>
      </w:r>
      <w:r>
        <w:rPr>
          <w:spacing w:val="-4"/>
          <w:sz w:val="28"/>
          <w:szCs w:val="28"/>
        </w:rPr>
        <w:t xml:space="preserve"> и расположенным внутри амортизирующим подшлемником и включает подбородочный ремень </w:t>
      </w:r>
      <w:r>
        <w:rPr>
          <w:i/>
          <w:spacing w:val="-4"/>
          <w:sz w:val="28"/>
          <w:szCs w:val="28"/>
        </w:rPr>
        <w:t>3</w:t>
      </w:r>
      <w:r>
        <w:rPr>
          <w:spacing w:val="-4"/>
          <w:sz w:val="28"/>
          <w:szCs w:val="28"/>
        </w:rPr>
        <w:t xml:space="preserve">, пелерину </w:t>
      </w:r>
      <w:r>
        <w:rPr>
          <w:i/>
          <w:spacing w:val="-4"/>
          <w:sz w:val="28"/>
          <w:szCs w:val="28"/>
        </w:rPr>
        <w:t>4</w:t>
      </w:r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Шлем пожарного (ШПМ) характеризуется амортизацией удара энергией 50 Дж и сопротивлением прокалыванию при ударе энергией</w:t>
        <w:br/>
        <w:t>3</w:t>
      </w:r>
      <w:r>
        <w:rPr>
          <w:spacing w:val="-4"/>
          <w:sz w:val="28"/>
          <w:szCs w:val="28"/>
        </w:rPr>
        <w:t>0 Дж. Он устойчив к воздействию теплового потока мощностью не более</w:t>
        <w:br/>
        <w:t>5 кВт/м</w:t>
      </w:r>
      <w:r>
        <w:rPr>
          <w:spacing w:val="-4"/>
          <w:sz w:val="28"/>
          <w:szCs w:val="28"/>
          <w:vertAlign w:val="superscript"/>
        </w:rPr>
        <w:t>2</w:t>
      </w:r>
      <w:r>
        <w:rPr>
          <w:spacing w:val="-4"/>
          <w:sz w:val="28"/>
          <w:szCs w:val="28"/>
        </w:rPr>
        <w:t xml:space="preserve">, имеет массу 1,2 кг, диапазон рабочих температур –40 … +150 </w:t>
      </w:r>
      <w:r>
        <w:rPr>
          <w:spacing w:val="-4"/>
          <w:sz w:val="28"/>
          <w:szCs w:val="28"/>
          <w:vertAlign w:val="superscript"/>
        </w:rPr>
        <w:t>о</w:t>
      </w:r>
      <w:r>
        <w:rPr>
          <w:spacing w:val="-4"/>
          <w:sz w:val="28"/>
          <w:szCs w:val="28"/>
        </w:rPr>
        <w:t>С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sz w:val="28"/>
        </w:rPr>
        <w:t>Спецобувь</w:t>
      </w:r>
      <w:r>
        <w:rPr>
          <w:sz w:val="28"/>
        </w:rPr>
        <w:t xml:space="preserve"> – специальная защитная обувь, характеризующаяся комплексом защитных физиолого-гигиенических и эргономических показателей, обеспечивающих безопасное проведение боевых действий, аварийно-спасательных работ и защиту от климатических воздействий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pacing w:val="-6"/>
          <w:sz w:val="28"/>
          <w:szCs w:val="28"/>
        </w:rPr>
        <w:t>Материалом для их верха являются различные виды термостойких и водонепроницаемых кож или других материалов с аналогичными свойствами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 xml:space="preserve">Спецобувь обеспечивает защиту носочной части ноги пожарного от температуры не менее 200 </w:t>
      </w:r>
      <w:r>
        <w:rPr>
          <w:sz w:val="28"/>
          <w:vertAlign w:val="superscript"/>
        </w:rPr>
        <w:t>о</w:t>
      </w:r>
      <w:r>
        <w:rPr>
          <w:sz w:val="28"/>
        </w:rPr>
        <w:t>С и теплового потока до 5 к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течение не менее 5 мин.</w:t>
      </w:r>
    </w:p>
    <w:p>
      <w:pPr>
        <w:pStyle w:val="Normal"/>
        <w:spacing w:lineRule="auto" w:line="237"/>
        <w:ind w:firstLine="720"/>
        <w:jc w:val="both"/>
        <w:rPr>
          <w:sz w:val="28"/>
        </w:rPr>
      </w:pPr>
      <w:r>
        <w:rPr>
          <w:sz w:val="28"/>
        </w:rPr>
        <w:t>Спецобувь изготовляют с 38 по 47 размер. Масса обуви размера 42 должна быть не более 1600 г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Для спецобуви пожарных в северных районах выдаются по две пары утеплителей массой до 200 г и ресурсом работы до 100 часов. Утеплители можно стирать или производить химчистку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 xml:space="preserve">Кожаная и резиновая спецобувь для северных районов обеспечивает защиту ног при воздействии температуры до –60 </w:t>
      </w:r>
      <w:r>
        <w:rPr>
          <w:sz w:val="28"/>
          <w:vertAlign w:val="superscript"/>
        </w:rPr>
        <w:t>о</w:t>
      </w:r>
      <w:r>
        <w:rPr>
          <w:sz w:val="28"/>
        </w:rPr>
        <w:t>С на протяжении 12 и</w:t>
        <w:br/>
        <w:t>1 ч, соответственно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sz w:val="28"/>
        </w:rPr>
        <w:t>Средства индивидуальной защиты рук</w:t>
      </w:r>
      <w:r>
        <w:rPr>
          <w:sz w:val="28"/>
        </w:rPr>
        <w:t xml:space="preserve"> (СИЗР) пожарных обеспечивают защиту рук пожарных от опасных факторов пожара, воздействия воды и неблагоприятных климатических условий. СИЗР включают ряд элементов. Крага – часть рукавицы, расположенная выше запястья, обеспечивает дополнительную защиту от теплового и механического воздействий. Напалок обеспечивает защиту пальца, а накладка на ладонную часть обеспечивает дополнительную защиту рук от механических воздействий.</w:t>
      </w:r>
    </w:p>
    <w:p>
      <w:pPr>
        <w:pStyle w:val="TextBodyIndent"/>
        <w:spacing w:lineRule="auto" w:line="237"/>
        <w:ind w:left="0" w:firstLine="851"/>
        <w:jc w:val="both"/>
        <w:rPr/>
      </w:pPr>
      <w:r>
        <w:rPr/>
        <w:t>Материал верха СИЗР: водонепроницаемый слой, теплоизоляционная прокладка и внутренний слой (обеспечивает гигиенические свойства) изготовлены из материалов с соответствующими свойствами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СИЗР изготовляются в виде перчаток или двупалых рукавиц, они фиксируются на запястьях. Их конструкция обеспечивает выполнение всех видов работ при тушении пожаров и управлении СИЗОД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В соответствии с НПБ 182-99 материалы и ткани для СИЗР должны удовлетворять ряду требований по устойчивости к воздействию: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</w:rPr>
        <w:t xml:space="preserve">температуры 30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не менее 300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теплового потока плотностью:</w:t>
      </w:r>
    </w:p>
    <w:p>
      <w:pPr>
        <w:pStyle w:val="Normal"/>
        <w:spacing w:lineRule="auto" w:line="237"/>
        <w:ind w:firstLine="1134"/>
        <w:jc w:val="both"/>
        <w:rPr/>
      </w:pPr>
      <w:r>
        <w:rPr>
          <w:sz w:val="28"/>
        </w:rPr>
        <w:t>5 кВт/м</w:t>
      </w:r>
      <w:r>
        <w:rPr>
          <w:sz w:val="28"/>
          <w:vertAlign w:val="superscript"/>
        </w:rPr>
        <w:t>2</w:t>
      </w:r>
      <w:r>
        <w:rPr>
          <w:sz w:val="28"/>
        </w:rPr>
        <w:t>, не менее 240 с;</w:t>
      </w:r>
    </w:p>
    <w:p>
      <w:pPr>
        <w:pStyle w:val="Normal"/>
        <w:spacing w:lineRule="auto" w:line="237"/>
        <w:ind w:firstLine="1134"/>
        <w:jc w:val="both"/>
        <w:rPr/>
      </w:pPr>
      <w:r>
        <w:rPr>
          <w:sz w:val="28"/>
        </w:rPr>
        <w:t>40 кВт/м</w:t>
      </w:r>
      <w:r>
        <w:rPr>
          <w:sz w:val="28"/>
          <w:vertAlign w:val="superscript"/>
        </w:rPr>
        <w:t>2</w:t>
      </w:r>
      <w:r>
        <w:rPr>
          <w:sz w:val="28"/>
        </w:rPr>
        <w:t>, не менее 5 с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</w:rPr>
        <w:t>открытого пламени, не менее 5 с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</w:rPr>
        <w:t xml:space="preserve">СИЗР морозостойкие (до –50 </w:t>
      </w:r>
      <w:r>
        <w:rPr>
          <w:sz w:val="28"/>
          <w:vertAlign w:val="superscript"/>
        </w:rPr>
        <w:t>о</w:t>
      </w:r>
      <w:r>
        <w:rPr>
          <w:sz w:val="28"/>
        </w:rPr>
        <w:t>С), водонепроницаемые, устойчивы к воздействию слабых растворов кислот и щелочей.</w:t>
      </w:r>
    </w:p>
    <w:p>
      <w:pPr>
        <w:pStyle w:val="Normal"/>
        <w:spacing w:lineRule="auto" w:line="23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37"/>
        <w:jc w:val="center"/>
        <w:rPr>
          <w:b/>
          <w:b/>
          <w:sz w:val="28"/>
        </w:rPr>
      </w:pPr>
      <w:r>
        <w:rPr>
          <w:b/>
          <w:sz w:val="28"/>
        </w:rPr>
        <w:t>Теплоотражательные и теплоизоляционные костюмы</w:t>
      </w:r>
    </w:p>
    <w:p>
      <w:pPr>
        <w:pStyle w:val="TextBodyIndent"/>
        <w:spacing w:lineRule="auto" w:line="237"/>
        <w:ind w:left="0"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37"/>
        <w:ind w:left="0" w:firstLine="709"/>
        <w:jc w:val="both"/>
        <w:rPr/>
      </w:pPr>
      <w:r>
        <w:rPr/>
        <w:t>В сложных условиях пожаров используются специальная защитная одежда пожарных от повышенных тепловых воздействий (СЗО ПТВ) и специальная защитная одежда изолирующего типа (СЗО ИТ)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sz w:val="28"/>
        </w:rPr>
        <w:t>СЗО ПТВ</w:t>
      </w:r>
      <w:r>
        <w:rPr>
          <w:sz w:val="28"/>
        </w:rPr>
        <w:t xml:space="preserve"> – средство  индивидуальной защиты пожарных от: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интенсивного теплового излучения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высоких температур окружающей среды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кратковременного контакта с открытым пламенем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вредных факторов пожара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неблагоприятных климатических факторов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В зависимости от степени тепловой защиты СЗО ПТВ могут быть трех типов (табл. 1.2).</w:t>
      </w:r>
    </w:p>
    <w:p>
      <w:pPr>
        <w:pStyle w:val="Normal"/>
        <w:spacing w:before="0" w:after="120"/>
        <w:ind w:firstLine="720"/>
        <w:jc w:val="right"/>
        <w:rPr/>
      </w:pPr>
      <w:r>
        <w:rPr/>
        <w:t>Таблица 1.2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276"/>
        <w:gridCol w:w="1287"/>
        <w:gridCol w:w="1565"/>
        <w:gridCol w:w="1301"/>
        <w:gridCol w:w="2234"/>
      </w:tblGrid>
      <w:tr>
        <w:trPr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исполнения</w:t>
            </w:r>
          </w:p>
        </w:tc>
        <w:tc>
          <w:tcPr>
            <w:tcW w:w="7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Условия эксплуатации</w:t>
            </w:r>
          </w:p>
        </w:tc>
      </w:tr>
      <w:tr>
        <w:trPr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-</w:t>
              <w:br/>
              <w:t xml:space="preserve">ратура, </w:t>
              <w:br/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оздействия, с, не мене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ой поток, кВт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оздействия, с, не мене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ое время воздействия открытого пламени, с, не менее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ел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тяж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>Конструкция СЗО ПТВ позволяет ее использовать с СИЗОД, пожарно-техническим вооружением, радиостанцией, обувью пожарной.</w:t>
      </w:r>
    </w:p>
    <w:p>
      <w:pPr>
        <w:pStyle w:val="2"/>
        <w:widowControl/>
        <w:rPr/>
      </w:pPr>
      <w:r>
        <w:rPr>
          <w:spacing w:val="40"/>
          <w:szCs w:val="28"/>
        </w:rPr>
        <w:t xml:space="preserve">Тяжелый тип СЗО ПТВ </w:t>
      </w:r>
      <w:r>
        <w:rPr>
          <w:szCs w:val="28"/>
        </w:rPr>
        <w:t>типа ТК-800</w:t>
      </w:r>
      <w:r>
        <w:rPr/>
        <w:t xml:space="preserve"> изготовляется из пакета материалов, состоящего не менее чем из трех слоев:  верха, теплоизоляционной подкладки и внутреннего слоя. Последние два слоя могут быть совмещены. Верх изготавливается из огнестойких теплоотражательных металлизированных материалов. В состав комплекта входят: комбинезон, капюшон с иллюминатором, рукавицы, сапоги (рис. 1.4).</w:t>
      </w:r>
    </w:p>
    <w:p>
      <w:pPr>
        <w:pStyle w:val="2"/>
        <w:widowControl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5730</wp:posOffset>
                </wp:positionH>
                <wp:positionV relativeFrom="paragraph">
                  <wp:posOffset>76835</wp:posOffset>
                </wp:positionV>
                <wp:extent cx="1665605" cy="413131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720" cy="4131360"/>
                          <a:chOff x="0" y="0"/>
                          <a:chExt cx="1665720" cy="4131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64560" cy="350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680" y="3600360"/>
                            <a:ext cx="153468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4. Теплозащитная одежда пожарных ТК-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pt;margin-top:6.05pt;width:131.15pt;height:325.3pt" coordorigin="-198,121" coordsize="2623,6506">
                <v:shape id="shape_0" stroked="f" o:allowincell="f" style="position:absolute;left:-198;top:121;width:2463;height:551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;top:5791;width:2416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4. Теплозащитная одежда пожарных ТК-8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Одежда типа ТК-800 может использоваться до –40 </w:t>
      </w:r>
      <w:r>
        <w:rPr>
          <w:vertAlign w:val="superscript"/>
        </w:rPr>
        <w:t>о</w:t>
      </w:r>
      <w:r>
        <w:rPr/>
        <w:t>С. Ее масса должна быть меньше 18 кг, время экипировки с помощью двух ассистентов – не более 3 мин.</w:t>
      </w:r>
    </w:p>
    <w:p>
      <w:pPr>
        <w:pStyle w:val="Normal"/>
        <w:ind w:firstLine="720"/>
        <w:jc w:val="both"/>
        <w:rPr/>
      </w:pPr>
      <w:r>
        <w:rPr>
          <w:spacing w:val="40"/>
          <w:sz w:val="28"/>
          <w:szCs w:val="28"/>
        </w:rPr>
        <w:t>Полутяжелый тип СЗО ПТВ</w:t>
      </w:r>
      <w:r>
        <w:rPr>
          <w:sz w:val="28"/>
        </w:rPr>
        <w:t xml:space="preserve"> представляют комплекты ТОК-200 и ТОК-200-26. Они включают: куртку, брюки, капюшон со стеклом, трехпалые перчатки, бахилы. При необходимости возможно использовать изолирующий противогаз. Время экипировки не более 70 с, масса – не более 10 кг. Комплект можно использовать до –40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firstLine="720"/>
        <w:jc w:val="both"/>
        <w:rPr/>
      </w:pPr>
      <w:r>
        <w:rPr>
          <w:spacing w:val="40"/>
          <w:sz w:val="28"/>
          <w:szCs w:val="28"/>
        </w:rPr>
        <w:t>Легкий тип СЗО ПТВ</w:t>
      </w:r>
      <w:r>
        <w:rPr>
          <w:sz w:val="28"/>
        </w:rPr>
        <w:t xml:space="preserve"> представлен комплектом средств локальной защиты. С его помощью осуществляется дополнительная защита рук, головы и органов дыхания от локальных тепловых воздействий. Комплект включает: капюшон, трехпалые перчатки, бахилы и используется в комплекте с боевой одеждой. Его масса не превышает 3 кг, а время экипировки – не более 30 с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СЗО ИТ </w:t>
      </w:r>
      <w:r>
        <w:rPr>
          <w:sz w:val="28"/>
        </w:rPr>
        <w:t>– предназначена для изоляции покровов тела человека от неблагоприятного влияния различных факторов окружающей среды, а также климатических воздействий. Комплекты одежды этого типа разделяются на два вид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ез тепловой защиты, для работы при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до +40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обеспечением тепловой защиты.</w:t>
      </w:r>
    </w:p>
    <w:p>
      <w:pPr>
        <w:pStyle w:val="Normal"/>
        <w:ind w:firstLine="720"/>
        <w:jc w:val="both"/>
        <w:rPr/>
      </w:pPr>
      <w:r>
        <w:rPr>
          <w:spacing w:val="40"/>
          <w:sz w:val="28"/>
          <w:szCs w:val="28"/>
        </w:rPr>
        <w:t>Первый тип одежды</w:t>
      </w:r>
      <w:r>
        <w:rPr>
          <w:sz w:val="28"/>
        </w:rPr>
        <w:t xml:space="preserve"> – комплект специальной защитной одежды (СЗО-1) обеспечивает защиту от ионизирующих излучений, радиоактивности, проникающей через органы дыхания и пищеварительный тракт, а также от радиоактивного загрязнения поверхностей тела.</w:t>
      </w:r>
    </w:p>
    <w:p>
      <w:pPr>
        <w:pStyle w:val="Normal"/>
        <w:ind w:firstLine="720"/>
        <w:jc w:val="both"/>
        <w:rPr/>
      </w:pPr>
      <w:r>
        <w:rPr>
          <w:sz w:val="28"/>
        </w:rPr>
        <w:t>Этот комплект включает: защитный комбинезон, капюшон, шлем и фартук, а также пятипалые перчатки с крагами, скафандр с наружным иллюминатором и трехпалыми съемными рукавицами, гигиеническое белье, защитные трусы и сапоги.</w:t>
      </w:r>
    </w:p>
    <w:p>
      <w:pPr>
        <w:pStyle w:val="Normal"/>
        <w:ind w:firstLine="720"/>
        <w:jc w:val="both"/>
        <w:rPr/>
      </w:pPr>
      <w:r>
        <w:rPr>
          <w:sz w:val="28"/>
        </w:rPr>
        <w:t>Комплект обеспечивает не менее чем двухкратное ослабление</w:t>
        <w:br/>
        <w:t>γ-излучения с энергией 200 Кэв, и не менее 50-кратного ослабления</w:t>
        <w:br/>
        <w:t>β-излучения с энергией 2 Мэв.</w:t>
      </w:r>
    </w:p>
    <w:p>
      <w:pPr>
        <w:pStyle w:val="Normal"/>
        <w:ind w:firstLine="720"/>
        <w:jc w:val="both"/>
        <w:rPr/>
      </w:pPr>
      <w:r>
        <w:rPr>
          <w:sz w:val="28"/>
        </w:rPr>
        <w:t>Время защитного действия при температуре меньше или равной</w:t>
        <w:br/>
        <w:t xml:space="preserve">100 </w:t>
      </w:r>
      <w:r>
        <w:rPr>
          <w:sz w:val="28"/>
          <w:vertAlign w:val="superscript"/>
        </w:rPr>
        <w:t>о</w:t>
      </w:r>
      <w:r>
        <w:rPr>
          <w:sz w:val="28"/>
        </w:rPr>
        <w:t>С не более 10 мин, масса комплекта 21,5 – 23,5 кг, время экипировки не более 300 с.</w:t>
      </w:r>
    </w:p>
    <w:p>
      <w:pPr>
        <w:pStyle w:val="Normal"/>
        <w:ind w:firstLine="720"/>
        <w:jc w:val="both"/>
        <w:rPr/>
      </w:pPr>
      <w:r>
        <w:rPr>
          <w:spacing w:val="40"/>
          <w:sz w:val="28"/>
          <w:szCs w:val="28"/>
        </w:rPr>
        <w:t>Второй тип одежды</w:t>
      </w:r>
      <w:r>
        <w:rPr>
          <w:sz w:val="28"/>
        </w:rPr>
        <w:t xml:space="preserve"> – агрессивностойкие комплекты изолирующие (АКИ). Он предназначен для защиты как от тепловых воздействий, так и химически агрессивных сред. К таким средам относятся различной концентрации растворы различных кислот, едкого калия, аммиака. Его можно использовать при плотностях тепловых потоков не более 5 к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Допустимое время работы при температуре от –40 до +40 </w:t>
      </w:r>
      <w:r>
        <w:rPr>
          <w:sz w:val="28"/>
          <w:vertAlign w:val="superscript"/>
        </w:rPr>
        <w:t>о</w:t>
      </w:r>
      <w:r>
        <w:rPr>
          <w:sz w:val="28"/>
        </w:rPr>
        <w:t>С не более</w:t>
        <w:br/>
        <w:t xml:space="preserve">40 мин, а при температуре от +40 до +100 </w:t>
      </w:r>
      <w:r>
        <w:rPr>
          <w:sz w:val="28"/>
          <w:vertAlign w:val="superscript"/>
        </w:rPr>
        <w:t>о</w:t>
      </w:r>
      <w:r>
        <w:rPr>
          <w:sz w:val="28"/>
        </w:rPr>
        <w:t>С – не более 20 мин. Время защитного действия при контакте с открытым пламенем – не более 3 с.</w:t>
      </w:r>
    </w:p>
    <w:p>
      <w:pPr>
        <w:pStyle w:val="Normal"/>
        <w:ind w:firstLine="720"/>
        <w:jc w:val="both"/>
        <w:rPr/>
      </w:pPr>
      <w:r>
        <w:rPr>
          <w:sz w:val="28"/>
        </w:rPr>
        <w:t>АКИ включает: скафандр наружный, рукавицы для него, комбинезон теплоизолирующий со шлемом, перчатки трехпалые специальные и специальные сапоги резиновы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ремя экипировки с помощью одного ассистента не более 3 мин. Масса комплекта до 9 кг. Время аварийной разгерметизации не более 3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1.3. Оборудование и инструмент для самоспасания и спасания людей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Оборудование и инструмент делят на две группы: лестницы и спасательные средства. К спасательным средствам относятся: пожарный пояс, пожарный карабин и спасательная верев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Лестницы и спасательная веревка являются частью укомплектования автоцистерны. Пояс и пожарный карабин входят в снаряжение пожарного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Ручные пожарные лестницы</w:t>
      </w:r>
      <w:r>
        <w:rPr>
          <w:sz w:val="28"/>
        </w:rPr>
        <w:t xml:space="preserve"> предназначены для подъема пожарных на верхние этажи зданий и работы внутри помещений. В пожарной охране России применяются три вида ручных пожарных лестниц: лестница штурмовая, лестница-палка и трехколенная выдвижная лестница.</w:t>
      </w:r>
    </w:p>
    <w:p>
      <w:pPr>
        <w:pStyle w:val="TextBody"/>
        <w:ind w:firstLine="720"/>
        <w:rPr/>
      </w:pPr>
      <w:r>
        <w:rPr/>
        <w:t>Общие требования для изготовления ручных пожарных лестниц и их сертификационных испытаний обусловлены НПБ 171-98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Для всех типов лестниц общими являются следующие требования. Шаг ступени лестницы должен быть не более 355 мм, а ширина лестниц в свету должна быть не менее 250 мм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Лестница штурмовая</w:t>
      </w:r>
      <w:r>
        <w:rPr>
          <w:sz w:val="28"/>
        </w:rPr>
        <w:t xml:space="preserve"> – лестница ручная пожарная, конструктивно состоящая из двух параллельных тетив, жестко соединенных опорными ступеньками, и оборудованная крюком для подвески на опорную поверхность (рис. 1.5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Тетивы </w:t>
      </w:r>
      <w:r>
        <w:rPr>
          <w:i/>
          <w:sz w:val="28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4</w:t>
      </w:r>
      <w:r>
        <w:rPr>
          <w:sz w:val="28"/>
        </w:rPr>
        <w:t xml:space="preserve"> лестницы соединены тринадцатью ступенями </w:t>
      </w:r>
      <w:r>
        <w:rPr>
          <w:i/>
          <w:sz w:val="28"/>
        </w:rPr>
        <w:t>2</w:t>
      </w:r>
      <w:r>
        <w:rPr>
          <w:sz w:val="28"/>
        </w:rPr>
        <w:t xml:space="preserve"> и </w:t>
      </w:r>
      <w:r>
        <w:rPr>
          <w:i/>
          <w:sz w:val="28"/>
        </w:rPr>
        <w:t>5</w:t>
      </w:r>
      <w:r>
        <w:rPr>
          <w:sz w:val="28"/>
        </w:rPr>
        <w:t xml:space="preserve">. Кроме того, они в пяти местах стянуты металлическими стяжками </w:t>
      </w:r>
      <w:r>
        <w:rPr>
          <w:i/>
          <w:sz w:val="28"/>
        </w:rPr>
        <w:t>3</w:t>
      </w:r>
      <w:r>
        <w:rPr>
          <w:sz w:val="28"/>
        </w:rPr>
        <w:t xml:space="preserve"> и </w:t>
      </w:r>
      <w:r>
        <w:rPr>
          <w:i/>
          <w:sz w:val="28"/>
        </w:rPr>
        <w:t>6</w:t>
      </w:r>
      <w:r>
        <w:rPr>
          <w:sz w:val="28"/>
        </w:rPr>
        <w:t xml:space="preserve">. На трех верхних ступенях закреплен крюк </w:t>
      </w:r>
      <w:r>
        <w:rPr>
          <w:i/>
          <w:sz w:val="28"/>
        </w:rPr>
        <w:t>7</w:t>
      </w:r>
      <w:r>
        <w:rPr>
          <w:sz w:val="28"/>
        </w:rPr>
        <w:t>. Сечение крюка увеличивается по направлению к хвостовой части, что приближает его к телу равного сопротивления по изгиб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Лестницы могут быть изготовленными из дерева или металл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 внутренней стороне деревянных лестниц с обеих сторон ступеней проложены в пазах стальные канатики, закрепленные за верхнюю и нижнюю стяжки. Канатики предназначены для предотвращения несчастных случаев при изломе тети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 нижних концах тетив установлены башмаки, а на верхних – наконечни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Металлические лестницы изготавливаются из алюминиевого сплава Д16Т. Масса лестниц не более 10 к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Лестницы штурмовые используются пожарными для подъема на этажи зданий через окна или балконы. Для обеспечения безопасности они также применяются при работе на крутых скатах крыш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3335</wp:posOffset>
                </wp:positionH>
                <wp:positionV relativeFrom="paragraph">
                  <wp:posOffset>738505</wp:posOffset>
                </wp:positionV>
                <wp:extent cx="2689225" cy="471805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200" cy="4718160"/>
                          <a:chOff x="0" y="0"/>
                          <a:chExt cx="2689200" cy="4718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6560"/>
                            <a:ext cx="2580480" cy="39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400" y="3983400"/>
                            <a:ext cx="2540160" cy="73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5. Лестница штурмова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тив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упен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рни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яж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еталлические стяж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ю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175400"/>
                            <a:ext cx="98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80" y="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480" y="35100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114300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230184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293832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116640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58.15pt;width:211.8pt;height:371.5pt" coordorigin="-21,1163" coordsize="4236,7430">
                <v:shape id="shape_0" stroked="f" o:allowincell="f" style="position:absolute;left:-21;top:1189;width:4063;height:623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14;top:7436;width:3999;height:1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5. Лестница штурмовая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тив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упени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рни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яж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еталлические стяж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ю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5;top:3014;width:1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22;top:116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91;top:1716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17;top:296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17;top:4788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17;top:5790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79;top:3000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47670</wp:posOffset>
                </wp:positionH>
                <wp:positionV relativeFrom="paragraph">
                  <wp:posOffset>767080</wp:posOffset>
                </wp:positionV>
                <wp:extent cx="2808605" cy="466153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4661640"/>
                          <a:chOff x="0" y="0"/>
                          <a:chExt cx="2808720" cy="46616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15160" y="0"/>
                            <a:ext cx="1625760" cy="390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951720"/>
                            <a:ext cx="2808720" cy="70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6. Лестница-пал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тив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упен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рни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дел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яж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конечни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еталлическая пласт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2484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9828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760" y="51444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63612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120" y="314316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340416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371484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371484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1pt;margin-top:60.4pt;width:221.15pt;height:367.05pt" coordorigin="4642,1208" coordsize="4423,7341">
                <v:shape id="shape_0" stroked="f" o:allowincell="f" style="position:absolute;left:5453;top:1208;width:2559;height:614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42;top:7431;width:4422;height:1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6. Лестница-пал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тив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упен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рнир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дел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яж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конечни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еталлическая пласти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09;top:1247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83;top:1363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13;top:2018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32;top:2210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14;top:6158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76;top:6569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39;top:7058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02;top:7058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</w:rPr>
        <w:t>Лестница-палка</w:t>
      </w:r>
      <w:r>
        <w:rPr>
          <w:sz w:val="28"/>
        </w:rPr>
        <w:t xml:space="preserve"> (рис. 1.6) – лестница ручная складная, конструктивно состоящая из двух параллельных тетив, шарнирно соединенных опорными ступенями. Тетивы </w:t>
      </w:r>
      <w:r>
        <w:rPr>
          <w:i/>
          <w:sz w:val="28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2</w:t>
      </w:r>
      <w:r>
        <w:rPr>
          <w:sz w:val="28"/>
        </w:rPr>
        <w:t xml:space="preserve"> лестницы соединены восемью ступенями </w:t>
      </w:r>
      <w:r>
        <w:rPr>
          <w:i/>
          <w:sz w:val="28"/>
        </w:rPr>
        <w:t>3</w:t>
      </w:r>
      <w:r>
        <w:rPr>
          <w:sz w:val="28"/>
        </w:rPr>
        <w:t xml:space="preserve">. Концы ступеней имеют металлическую оковку и втулки, через которые проходят оси для поворота ступеней. Шарнирное соединение </w:t>
      </w:r>
      <w:r>
        <w:rPr>
          <w:i/>
          <w:sz w:val="28"/>
        </w:rPr>
        <w:t>4</w:t>
      </w:r>
      <w:r>
        <w:rPr>
          <w:sz w:val="28"/>
        </w:rPr>
        <w:t xml:space="preserve"> ступеней с тетивами позволяет их складывать, перемещая одну тетиву относительно друг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Одни концы тетив имеют деревянные наделки </w:t>
      </w:r>
      <w:r>
        <w:rPr>
          <w:i/>
          <w:sz w:val="28"/>
        </w:rPr>
        <w:t>5</w:t>
      </w:r>
      <w:r>
        <w:rPr>
          <w:sz w:val="28"/>
        </w:rPr>
        <w:t xml:space="preserve">. За них убирают другую тетиву при складывании лестницы. Наделки прикреплены к тетивам стяжками </w:t>
      </w:r>
      <w:r>
        <w:rPr>
          <w:i/>
          <w:sz w:val="28"/>
        </w:rPr>
        <w:t>6</w:t>
      </w:r>
      <w:r>
        <w:rPr>
          <w:sz w:val="28"/>
        </w:rPr>
        <w:t xml:space="preserve"> и обтянуты наконечниками </w:t>
      </w:r>
      <w:r>
        <w:rPr>
          <w:i/>
          <w:sz w:val="28"/>
        </w:rPr>
        <w:t>7</w:t>
      </w:r>
      <w:r>
        <w:rPr>
          <w:sz w:val="28"/>
        </w:rPr>
        <w:t>. Другие концы тетив скошены под углом 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и защищены металлическими пластинами </w:t>
      </w:r>
      <w:r>
        <w:rPr>
          <w:i/>
          <w:sz w:val="28"/>
        </w:rPr>
        <w:t>8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В сложенном состоянии лестница представляет собой палку с закругленными и окованными концами. Масса лестницы 10,5 кг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34765</wp:posOffset>
                </wp:positionH>
                <wp:positionV relativeFrom="paragraph">
                  <wp:posOffset>179070</wp:posOffset>
                </wp:positionV>
                <wp:extent cx="1943100" cy="616331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163200"/>
                          <a:chOff x="0" y="0"/>
                          <a:chExt cx="1943280" cy="61632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840" y="74880"/>
                            <a:ext cx="1808640" cy="48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102280"/>
                            <a:ext cx="194328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7. Трехколенная выдвижная лестниц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альные скоб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еп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перечные стяж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енной упо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бло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ле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башм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00404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183708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340488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461340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126612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200988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23004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4327560"/>
                            <a:ext cx="9000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4702680"/>
                            <a:ext cx="9000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5pt;margin-top:14.1pt;width:153pt;height:485.3pt" coordorigin="6039,282" coordsize="3060,9706">
                <v:shape id="shape_0" stroked="f" o:allowincell="f" style="position:absolute;left:6064;top:400;width:2847;height:7628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039;top:8317;width:3059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7. Трехколенная выдвижная лестниц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альные скоб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еп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перечные стяжки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енной упо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бло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ле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башма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79;top:1863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30;top:3175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89;top:5644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17;top:7547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63;top:2276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63;top:3447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58;top:282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35;top:644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4;top:7097;width:141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4;top:7688;width:141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Лестница-палка предназначена для работы в помещениях, подъема пожарных на первый этаж через оконные проемы горящих зданий и сооружений, а также для учебно-тренировочных занятий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Трехколенная выдвижная лестница </w:t>
      </w:r>
      <w:r>
        <w:rPr>
          <w:sz w:val="28"/>
        </w:rPr>
        <w:t>– лестница ручная пожарная, состоящая из трех параллельно связанных колен и оборудованная механическим устройством для перемещения их относительно друг друга в осевом направлении в целях регулирования ее длины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"/>
          <w:sz w:val="28"/>
          <w:szCs w:val="28"/>
        </w:rPr>
        <w:t xml:space="preserve">Лестница (рис. 1.7) состоит из трех телескопически соединенных колен </w:t>
      </w:r>
      <w:r>
        <w:rPr>
          <w:i/>
          <w:spacing w:val="-2"/>
          <w:sz w:val="28"/>
          <w:szCs w:val="28"/>
        </w:rPr>
        <w:t>6</w:t>
      </w:r>
      <w:r>
        <w:rPr>
          <w:spacing w:val="-2"/>
          <w:sz w:val="28"/>
          <w:szCs w:val="28"/>
        </w:rPr>
        <w:t xml:space="preserve">,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</w:rPr>
        <w:t>8</w:t>
      </w:r>
      <w:r>
        <w:rPr>
          <w:spacing w:val="-2"/>
          <w:sz w:val="28"/>
          <w:szCs w:val="28"/>
        </w:rPr>
        <w:t xml:space="preserve">, механизма выдвигания и механизма останова. Каждое колено состоит из двух тетив, соединенных двенадцатью ступенями. Тетива нижнего колена </w:t>
      </w:r>
      <w:r>
        <w:rPr>
          <w:i/>
          <w:spacing w:val="-2"/>
          <w:sz w:val="28"/>
          <w:szCs w:val="28"/>
        </w:rPr>
        <w:t>8</w:t>
      </w:r>
      <w:r>
        <w:rPr>
          <w:spacing w:val="-2"/>
          <w:sz w:val="28"/>
          <w:szCs w:val="28"/>
        </w:rPr>
        <w:t xml:space="preserve"> стянута внизу, посередине и наверху стяжками </w:t>
      </w:r>
      <w:r>
        <w:rPr>
          <w:i/>
          <w:spacing w:val="-2"/>
          <w:sz w:val="28"/>
          <w:szCs w:val="28"/>
        </w:rPr>
        <w:t>3</w:t>
      </w:r>
      <w:r>
        <w:rPr>
          <w:spacing w:val="-2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Колена соединены между собой стальными скобами </w:t>
      </w:r>
      <w:r>
        <w:rPr>
          <w:i/>
          <w:sz w:val="28"/>
        </w:rPr>
        <w:t>1</w:t>
      </w:r>
      <w:r>
        <w:rPr>
          <w:sz w:val="28"/>
        </w:rPr>
        <w:t xml:space="preserve">. Нижние концы тетив нижнего колена имеют стальные башмаки </w:t>
      </w:r>
      <w:r>
        <w:rPr>
          <w:i/>
          <w:sz w:val="28"/>
        </w:rPr>
        <w:t>9</w:t>
      </w:r>
      <w:r>
        <w:rPr>
          <w:sz w:val="28"/>
        </w:rPr>
        <w:t xml:space="preserve">, а верхние концы верхнего колена имеют стенные упоры </w:t>
      </w:r>
      <w:r>
        <w:rPr>
          <w:i/>
          <w:sz w:val="28"/>
        </w:rPr>
        <w:t>4</w:t>
      </w:r>
      <w:r>
        <w:rPr>
          <w:sz w:val="28"/>
        </w:rPr>
        <w:t xml:space="preserve">. Среднее колено выдвигается цепью </w:t>
      </w:r>
      <w:r>
        <w:rPr>
          <w:i/>
          <w:sz w:val="28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"/>
          <w:sz w:val="28"/>
          <w:szCs w:val="28"/>
        </w:rPr>
        <w:t xml:space="preserve">Механизм выдвигания работает в соответствии с принципиальной схемой, представленной на рис. 1.8. Среднее колено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(см. рис. 1.8) соединяется с первым коленом </w:t>
      </w:r>
      <w:r>
        <w:rPr>
          <w:i/>
          <w:spacing w:val="-2"/>
          <w:sz w:val="28"/>
          <w:szCs w:val="28"/>
        </w:rPr>
        <w:t>8</w:t>
      </w:r>
      <w:r>
        <w:rPr>
          <w:spacing w:val="-2"/>
          <w:sz w:val="28"/>
          <w:szCs w:val="28"/>
        </w:rPr>
        <w:t xml:space="preserve"> цепью </w:t>
      </w:r>
      <w:r>
        <w:rPr>
          <w:i/>
          <w:spacing w:val="-2"/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, огибающей ролики </w:t>
      </w:r>
      <w:r>
        <w:rPr>
          <w:i/>
          <w:spacing w:val="-2"/>
          <w:sz w:val="28"/>
          <w:szCs w:val="28"/>
        </w:rPr>
        <w:t>5</w:t>
      </w:r>
      <w:r>
        <w:rPr>
          <w:spacing w:val="-2"/>
          <w:sz w:val="28"/>
          <w:szCs w:val="28"/>
        </w:rPr>
        <w:t xml:space="preserve"> и верхний блок нижнего колена. При перемещении цепи по часовой стрелке среднее колено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будет выдвигаться вверх. Верхнее колено </w:t>
      </w:r>
      <w:r>
        <w:rPr>
          <w:i/>
          <w:spacing w:val="-2"/>
          <w:sz w:val="28"/>
          <w:szCs w:val="28"/>
        </w:rPr>
        <w:t>6</w:t>
      </w:r>
      <w:r>
        <w:rPr>
          <w:spacing w:val="-2"/>
          <w:sz w:val="28"/>
          <w:szCs w:val="28"/>
        </w:rPr>
        <w:t xml:space="preserve"> тросом </w:t>
      </w:r>
      <w:r>
        <w:rPr>
          <w:i/>
          <w:spacing w:val="-2"/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 через блок среднего колена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соединено с центром верхнего блока первого колена </w:t>
      </w:r>
      <w:r>
        <w:rPr>
          <w:i/>
          <w:spacing w:val="-2"/>
          <w:sz w:val="28"/>
          <w:szCs w:val="28"/>
        </w:rPr>
        <w:t>8</w:t>
      </w:r>
      <w:r>
        <w:rPr>
          <w:spacing w:val="-2"/>
          <w:sz w:val="28"/>
          <w:szCs w:val="28"/>
        </w:rPr>
        <w:t xml:space="preserve">. При выдвигании среднего колена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будет перемещаться вверх и верхнее колено </w:t>
      </w:r>
      <w:r>
        <w:rPr>
          <w:i/>
          <w:spacing w:val="-2"/>
          <w:sz w:val="28"/>
          <w:szCs w:val="28"/>
        </w:rPr>
        <w:t>6</w:t>
      </w:r>
      <w:r>
        <w:rPr>
          <w:spacing w:val="-2"/>
          <w:sz w:val="28"/>
          <w:szCs w:val="28"/>
        </w:rPr>
        <w:t>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70</wp:posOffset>
                </wp:positionH>
                <wp:positionV relativeFrom="paragraph">
                  <wp:posOffset>-245110</wp:posOffset>
                </wp:positionV>
                <wp:extent cx="1950720" cy="413194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840" cy="4132080"/>
                          <a:chOff x="0" y="0"/>
                          <a:chExt cx="1950840" cy="413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0840" cy="41320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14280" y="0"/>
                              <a:ext cx="1346760" cy="32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242160"/>
                              <a:ext cx="1950840" cy="88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.8. Схема механиз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двигания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башмак;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2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цепь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– трос;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стенной упор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ролики;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колен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1240" y="248400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80296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480" y="272916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760" y="225540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280" y="152892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1000" y="79452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3400" y="44316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8160" y="143964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93520" y="2209680"/>
                            <a:ext cx="8640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2170440"/>
                            <a:ext cx="3060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2153160"/>
                            <a:ext cx="298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127960"/>
                            <a:ext cx="342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2089080"/>
                            <a:ext cx="3888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2063160"/>
                            <a:ext cx="4320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2037600"/>
                            <a:ext cx="2988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5800" y="2089080"/>
                            <a:ext cx="648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4080" y="2123280"/>
                            <a:ext cx="640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1720" y="219636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040" y="2239560"/>
                            <a:ext cx="5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2720" y="2277720"/>
                            <a:ext cx="55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316600"/>
                            <a:ext cx="4752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2359800"/>
                            <a:ext cx="471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2406600"/>
                            <a:ext cx="5148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2449800"/>
                            <a:ext cx="432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2505600"/>
                            <a:ext cx="558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2540160"/>
                            <a:ext cx="432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2578680"/>
                            <a:ext cx="5580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2621160"/>
                            <a:ext cx="6048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2660040"/>
                            <a:ext cx="306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640" y="2651040"/>
                            <a:ext cx="424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720" y="2620800"/>
                            <a:ext cx="6876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000" y="2586960"/>
                            <a:ext cx="43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2552760"/>
                            <a:ext cx="5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2513880"/>
                            <a:ext cx="5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247536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423880"/>
                            <a:ext cx="64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720" y="2376000"/>
                            <a:ext cx="597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333520"/>
                            <a:ext cx="5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303640"/>
                            <a:ext cx="604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19.3pt;width:153.6pt;height:325.35pt" coordorigin="-2,-386" coordsize="3072,6507">
                <v:group id="shape_0" style="position:absolute;left:-2;top:-386;width:3072;height:6507">
                  <v:shape id="shape_0" stroked="f" o:allowincell="f" style="position:absolute;left:493;top:-386;width:2120;height:5052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-2;top:4720;width:3071;height:1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.8. Схема механизм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двигания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башмак;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2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цепь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– трос;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4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стенной упор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ролики;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колен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299;top:3526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978;top:4028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45;top:3912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58;top:3166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130;top:2022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76;top:865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027;top:312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326;top:1881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oval id="shape_0" fillcolor="black" stroked="t" o:allowincell="f" style="position:absolute;left:1405;top:3094;width:135;height:12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562,3032" to="1609,31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04,3005" to="1650,30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51,2965" to="1704,30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19,2904" to="1779,29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66,2863" to="1833,29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34,2823" to="1880,29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70,2904" to="2171,295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083,2958" to="2183,29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11,3073" to="2198,307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17,3141" to="2210,314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097,3201" to="2184,321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070,3262" to="2144,32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57,3330" to="2130,33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30,3404" to="2110,34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89,3472" to="2056,35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15,3560" to="2002,35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01,3614" to="1968,36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54,3675" to="1941,37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59,3742" to="1853,37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39,3803" to="1786,38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14,3789" to="1480,38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388,3741" to="1495,376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01,3688" to="1468,370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374,3634" to="1454,36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88,3573" to="1468,35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74,3512" to="1468,3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67,3431" to="1468,34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88,3356" to="1481,33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01,3289" to="1481,32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01,3242" to="1495,32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</w:rPr>
        <w:t xml:space="preserve">Среднее колено по отношению к нижнему совершает относительное движение. Обозначим его скорость через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. Верхнее колено, в свою очередь, совершает относительное движение по отношению к среднему колену со скоростью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</w:t>
      </w:r>
      <w:r>
        <w:rPr>
          <w:sz w:val="28"/>
          <w:vertAlign w:val="subscript"/>
        </w:rPr>
        <w:t>r</w:t>
      </w:r>
      <w:r>
        <w:rPr>
          <w:sz w:val="28"/>
        </w:rPr>
        <w:t xml:space="preserve">, в то же время перемещается вместе со средним коленом в переносном движении. Таким образом, абсолютная скорость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 движения верхнего колена равна</w:t>
      </w:r>
    </w:p>
    <w:p>
      <w:pPr>
        <w:pStyle w:val="Normal"/>
        <w:widowControl w:val="false"/>
        <w:spacing w:lineRule="auto" w:line="237" w:before="0" w:after="120"/>
        <w:jc w:val="right"/>
        <w:rPr/>
      </w:pP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"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'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.                     (1.1)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</w:rPr>
        <w:t>При равенстве длины всех трех колен абсолютная скорость выдвигания верхнего колена равна удвоенной скорости выдвигания среднего колена, т.е.</w:t>
      </w:r>
    </w:p>
    <w:p>
      <w:pPr>
        <w:pStyle w:val="Normal"/>
        <w:widowControl w:val="false"/>
        <w:spacing w:lineRule="auto" w:line="237" w:before="0" w:after="120"/>
        <w:jc w:val="center"/>
        <w:rPr>
          <w:sz w:val="28"/>
        </w:rPr>
      </w:pP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 = 2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"</w:t>
      </w:r>
      <w:r>
        <w:rPr>
          <w:sz w:val="28"/>
          <w:vertAlign w:val="subscript"/>
        </w:rPr>
        <w:t>r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mc:AlternateContent>
          <mc:Choice Requires="wpg">
            <w:drawing>
              <wp:anchor behindDoc="0" distT="720090" distB="720090" distL="114935" distR="114935" simplePos="0" locked="0" layoutInCell="0" allowOverlap="1" relativeHeight="44">
                <wp:simplePos x="0" y="0"/>
                <wp:positionH relativeFrom="column">
                  <wp:posOffset>-1938020</wp:posOffset>
                </wp:positionH>
                <wp:positionV relativeFrom="paragraph">
                  <wp:posOffset>1062990</wp:posOffset>
                </wp:positionV>
                <wp:extent cx="1817370" cy="377571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7280" cy="3775680"/>
                          <a:chOff x="0" y="0"/>
                          <a:chExt cx="1817280" cy="3775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717200" cy="28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0" y="2967840"/>
                            <a:ext cx="1812240" cy="80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9. Направляющий уголок и упор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л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по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тверст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1979280"/>
                            <a:ext cx="1465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1718280"/>
                            <a:ext cx="1465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2362680"/>
                            <a:ext cx="1465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1636560"/>
                            <a:ext cx="1465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pt;margin-top:83.7pt;width:143.1pt;height:297.3pt" coordorigin="-3052,1674" coordsize="2862,5946">
                <v:shape id="shape_0" stroked="f" o:allowincell="f" style="position:absolute;left:-3052;top:1674;width:2703;height:4415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3044;top:6348;width:2853;height:1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9. Направляющий уголок и упор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л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пор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тверст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031;top:4791;width:23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031;top:4380;width:23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031;top:5395;width:23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576;top:4251;width:23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2"/>
          <w:sz w:val="28"/>
          <w:szCs w:val="28"/>
        </w:rPr>
        <w:t>Для фиксирования выдвинутой лестницы на заданной высоте применяется механизм останова. Он установлен на тетиве второго колена на нижней его части. Механизм состоит из двух частей: направляющего угольника и упора, а также специального валика с двумя упорами и рычагом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</w:rPr>
        <w:t>Тетиву колена охватывает уголок (рис. 1.9) с двух сторон.</w:t>
      </w:r>
    </w:p>
    <w:p>
      <w:pPr>
        <w:pStyle w:val="Normal"/>
        <w:widowControl w:val="false"/>
        <w:spacing w:lineRule="auto" w:line="237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лка </w:t>
      </w:r>
      <w:r>
        <w:rPr>
          <w:i/>
          <w:spacing w:val="-2"/>
          <w:sz w:val="28"/>
          <w:szCs w:val="28"/>
        </w:rPr>
        <w:t>1</w:t>
      </w:r>
      <w:r>
        <w:rPr>
          <w:spacing w:val="-2"/>
          <w:sz w:val="28"/>
          <w:szCs w:val="28"/>
        </w:rPr>
        <w:t xml:space="preserve"> располагается на внутренней широкой стороне тетивы. Полка </w:t>
      </w:r>
      <w:r>
        <w:rPr>
          <w:i/>
          <w:spacing w:val="-2"/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 располагается на узкой стороне тетивы, выступая из нее на 10 мм. Эта выступающая часть входит в шпунт первого колена и служит направляющим. Отогнутая часть </w:t>
      </w:r>
      <w:r>
        <w:rPr>
          <w:i/>
          <w:spacing w:val="-2"/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 обращена внутрь лестницы и является упором для механизма останова. Уголки установлены на обеих тетивах. Отверстия </w:t>
      </w:r>
      <w:r>
        <w:rPr>
          <w:i/>
          <w:spacing w:val="-2"/>
          <w:sz w:val="28"/>
          <w:szCs w:val="28"/>
        </w:rPr>
        <w:t>4</w:t>
      </w:r>
      <w:r>
        <w:rPr>
          <w:spacing w:val="-2"/>
          <w:sz w:val="28"/>
          <w:szCs w:val="28"/>
        </w:rPr>
        <w:t xml:space="preserve"> в них служат подшипниками валика </w:t>
      </w:r>
      <w:r>
        <w:rPr>
          <w:i/>
          <w:spacing w:val="-2"/>
          <w:sz w:val="28"/>
          <w:szCs w:val="28"/>
        </w:rPr>
        <w:t>1</w:t>
      </w:r>
      <w:r>
        <w:rPr>
          <w:spacing w:val="-2"/>
          <w:sz w:val="28"/>
          <w:szCs w:val="28"/>
        </w:rPr>
        <w:t xml:space="preserve"> механизма останова (см. рис. 1.10). На концах валика </w:t>
      </w:r>
      <w:r>
        <w:rPr>
          <w:i/>
          <w:spacing w:val="-2"/>
          <w:sz w:val="28"/>
          <w:szCs w:val="28"/>
        </w:rPr>
        <w:t>1</w:t>
      </w:r>
      <w:r>
        <w:rPr>
          <w:spacing w:val="-2"/>
          <w:sz w:val="28"/>
          <w:szCs w:val="28"/>
        </w:rPr>
        <w:t xml:space="preserve"> имеются по одному кулачку </w:t>
      </w:r>
      <w:r>
        <w:rPr>
          <w:i/>
          <w:spacing w:val="-2"/>
          <w:sz w:val="28"/>
          <w:szCs w:val="28"/>
        </w:rPr>
        <w:t>4</w:t>
      </w:r>
      <w:r>
        <w:rPr>
          <w:spacing w:val="-2"/>
          <w:sz w:val="28"/>
          <w:szCs w:val="28"/>
        </w:rPr>
        <w:t xml:space="preserve">, которые в сочетании с упорами </w:t>
      </w:r>
      <w:r>
        <w:rPr>
          <w:i/>
          <w:spacing w:val="-2"/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 (поз. </w:t>
      </w:r>
      <w:r>
        <w:rPr>
          <w:i/>
          <w:spacing w:val="-2"/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 на рис. 1.9) производят закрепление выдвинутых колен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</w:rPr>
        <w:t>Посередине валика под углом около 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к полости кулачков имеется выступающий палец </w:t>
      </w:r>
      <w:r>
        <w:rPr>
          <w:i/>
          <w:sz w:val="28"/>
        </w:rPr>
        <w:t>6</w:t>
      </w:r>
      <w:r>
        <w:rPr>
          <w:sz w:val="28"/>
        </w:rPr>
        <w:t xml:space="preserve"> с проушиной на конце. К этой проушине прикреплен конец цепи </w:t>
      </w:r>
      <w:r>
        <w:rPr>
          <w:i/>
          <w:sz w:val="28"/>
        </w:rPr>
        <w:t>7</w:t>
      </w:r>
      <w:r>
        <w:rPr>
          <w:sz w:val="28"/>
        </w:rPr>
        <w:t xml:space="preserve"> (поз. 2 на рис. 1.8). Если в вертикальном положении лестницы подтянуть цепь против часовой стрелки вниз, то валик </w:t>
      </w:r>
      <w:r>
        <w:rPr>
          <w:i/>
          <w:sz w:val="28"/>
        </w:rPr>
        <w:t>1</w:t>
      </w:r>
      <w:r>
        <w:rPr>
          <w:sz w:val="28"/>
        </w:rPr>
        <w:t xml:space="preserve">, а также кулачок </w:t>
      </w:r>
      <w:r>
        <w:rPr>
          <w:i/>
          <w:sz w:val="28"/>
        </w:rPr>
        <w:t>4</w:t>
      </w:r>
      <w:r>
        <w:rPr>
          <w:sz w:val="28"/>
        </w:rPr>
        <w:t xml:space="preserve"> повернутся так, что окажутся в плоскости ступеней второго колена и не будут мешать выдвиганию колен лестницы.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8915</wp:posOffset>
                </wp:positionH>
                <wp:positionV relativeFrom="paragraph">
                  <wp:posOffset>-11430</wp:posOffset>
                </wp:positionV>
                <wp:extent cx="5455920" cy="27330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5800" cy="2733120"/>
                          <a:chOff x="0" y="0"/>
                          <a:chExt cx="5455800" cy="27331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5455800" cy="273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7880" y="10908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12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944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148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72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240" y="10472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240" y="178992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880" y="235332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400" y="23540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040" y="23540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23540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23540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-0.9pt;width:429.6pt;height:215.2pt" coordorigin="329,-18" coordsize="8592,4304">
                <v:shape id="shape_0" stroked="f" o:allowincell="f" style="position:absolute;left:329;top:-18;width:8591;height:430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47;top:154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0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2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2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2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1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42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8;top:1631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8;top:2801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4;top:3688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48;top:3689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5;top:3689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7;top:3689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;top:3689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.10. Механизм останова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вали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упор (поз. 3 на рис. 1.9)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олка (поз. 1 на рис. 1.9)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улачок;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етив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выступающий палец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цепь (поз.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на рис. 1.8);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ступень первого колена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</w:rPr>
        <w:t xml:space="preserve">Для закрепления колен лестницы, выдвинутой на заданную высоту, надо отрывисто подтянуть цепь в обратном направлении, т.е. снизу вверх. При этом начнется сдвигание колен лестницы и, кроме того, поворот валика </w:t>
      </w:r>
      <w:r>
        <w:rPr>
          <w:i/>
          <w:sz w:val="28"/>
        </w:rPr>
        <w:t>1</w:t>
      </w:r>
      <w:r>
        <w:rPr>
          <w:sz w:val="28"/>
        </w:rPr>
        <w:t xml:space="preserve">. Палец </w:t>
      </w:r>
      <w:r>
        <w:rPr>
          <w:i/>
          <w:sz w:val="28"/>
        </w:rPr>
        <w:t>6</w:t>
      </w:r>
      <w:r>
        <w:rPr>
          <w:sz w:val="28"/>
        </w:rPr>
        <w:t xml:space="preserve"> опустится вниз, а кулачки </w:t>
      </w:r>
      <w:r>
        <w:rPr>
          <w:i/>
          <w:sz w:val="28"/>
        </w:rPr>
        <w:t>4</w:t>
      </w:r>
      <w:r>
        <w:rPr>
          <w:sz w:val="28"/>
        </w:rPr>
        <w:t xml:space="preserve"> поднимутся вверх до упора </w:t>
      </w:r>
      <w:r>
        <w:rPr>
          <w:i/>
          <w:sz w:val="28"/>
        </w:rPr>
        <w:t>2</w:t>
      </w:r>
      <w:r>
        <w:rPr>
          <w:sz w:val="28"/>
        </w:rPr>
        <w:t xml:space="preserve">. При сдвигании колен кулачки </w:t>
      </w:r>
      <w:r>
        <w:rPr>
          <w:i/>
          <w:sz w:val="28"/>
        </w:rPr>
        <w:t>4</w:t>
      </w:r>
      <w:r>
        <w:rPr>
          <w:sz w:val="28"/>
        </w:rPr>
        <w:t xml:space="preserve"> встретят на своем пути ступень </w:t>
      </w:r>
      <w:r>
        <w:rPr>
          <w:i/>
          <w:sz w:val="28"/>
        </w:rPr>
        <w:t>8</w:t>
      </w:r>
      <w:r>
        <w:rPr>
          <w:sz w:val="28"/>
        </w:rPr>
        <w:t xml:space="preserve"> первого колена, упрутся в них и задержат сдвигание лестницы. При этом вся нагрузка передается на ступень </w:t>
      </w:r>
      <w:r>
        <w:rPr>
          <w:i/>
          <w:sz w:val="28"/>
        </w:rPr>
        <w:t>8</w:t>
      </w:r>
      <w:r>
        <w:rPr>
          <w:sz w:val="28"/>
        </w:rPr>
        <w:t xml:space="preserve"> первого колена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96590</wp:posOffset>
                </wp:positionH>
                <wp:positionV relativeFrom="paragraph">
                  <wp:posOffset>92075</wp:posOffset>
                </wp:positionV>
                <wp:extent cx="2583815" cy="236728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720" cy="2367360"/>
                          <a:chOff x="0" y="0"/>
                          <a:chExt cx="2583720" cy="23673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320" y="65520"/>
                            <a:ext cx="2579400" cy="13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77080"/>
                            <a:ext cx="257940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1. Пояс пожа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асательны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юверс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ент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жаная облицов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лукольц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жаный хомут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ряж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06920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60" y="1656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111060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3280" y="111060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4280" y="111060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7pt;margin-top:7.25pt;width:203.4pt;height:186.4pt" coordorigin="5034,145" coordsize="4068,3728">
                <v:shape id="shape_0" stroked="f" o:allowincell="f" style="position:absolute;left:5041;top:248;width:4061;height:2051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034;top:2471;width:4061;height:1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1. Пояс пожар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асательный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юверс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ент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жаная облицов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лукольцо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жаный хомут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ряж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47;top:1829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97;top:145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93;top:171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62;top:1894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36;top:1894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89;top:1894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</w:rPr>
        <w:t>Пояс пожарный спасательный</w:t>
      </w:r>
      <w:r>
        <w:rPr>
          <w:sz w:val="28"/>
        </w:rPr>
        <w:t xml:space="preserve"> – индивидуальное приспособление, предназначенное для страховки при работе на высоте, спасания людей и самоспасания пожарных во время тушения пожаров, первоочередных аварийно-спасательных работ, а также для топора пожарного и караби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Пожарный пояс (рис. 1.11) состоит из ленты </w:t>
      </w:r>
      <w:r>
        <w:rPr>
          <w:i/>
          <w:sz w:val="28"/>
        </w:rPr>
        <w:t>2</w:t>
      </w:r>
      <w:r>
        <w:rPr>
          <w:sz w:val="28"/>
        </w:rPr>
        <w:t xml:space="preserve">, пряжки </w:t>
      </w:r>
      <w:r>
        <w:rPr>
          <w:i/>
          <w:sz w:val="28"/>
        </w:rPr>
        <w:t>6</w:t>
      </w:r>
      <w:r>
        <w:rPr>
          <w:sz w:val="28"/>
        </w:rPr>
        <w:t xml:space="preserve">, кожаной облицовки </w:t>
      </w:r>
      <w:r>
        <w:rPr>
          <w:i/>
          <w:sz w:val="28"/>
        </w:rPr>
        <w:t>3</w:t>
      </w:r>
      <w:r>
        <w:rPr>
          <w:sz w:val="28"/>
        </w:rPr>
        <w:t xml:space="preserve"> с пятью парами люверсов (укрепленных отверстий </w:t>
      </w:r>
      <w:r>
        <w:rPr>
          <w:i/>
          <w:sz w:val="28"/>
        </w:rPr>
        <w:t>1</w:t>
      </w:r>
      <w:r>
        <w:rPr>
          <w:sz w:val="28"/>
        </w:rPr>
        <w:t xml:space="preserve"> на конце пояса)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810</wp:posOffset>
                </wp:positionH>
                <wp:positionV relativeFrom="paragraph">
                  <wp:posOffset>530860</wp:posOffset>
                </wp:positionV>
                <wp:extent cx="2320925" cy="365760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0920" cy="3657600"/>
                          <a:chOff x="0" y="0"/>
                          <a:chExt cx="2320920" cy="36576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60840"/>
                            <a:ext cx="2209320" cy="27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20" y="2750760"/>
                            <a:ext cx="2318400" cy="90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12. Карабин пожарны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ю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мковое соединени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тво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ткид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ок-затво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рнир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единени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абочий участ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202500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133920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101232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52272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9600" y="32688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1.8pt;width:182.75pt;height:288pt" coordorigin="-6,836" coordsize="3655,5760">
                <v:shape id="shape_0" stroked="f" o:allowincell="f" style="position:absolute;left:-6;top:932;width:3478;height:435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2;top:5168;width:3650;height:1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12. Карабин пожарный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ю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мковое соединение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тво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ткид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ок-затво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рнир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единени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абочий участ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1;top:4025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7;top:2945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7;top:2430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0;top:1659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8;top:836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91;top:1351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pacing w:val="-4"/>
          <w:sz w:val="28"/>
          <w:szCs w:val="28"/>
        </w:rPr>
        <w:t>Карабин пожарный</w:t>
      </w:r>
      <w:r>
        <w:rPr>
          <w:spacing w:val="-4"/>
          <w:sz w:val="28"/>
          <w:szCs w:val="28"/>
        </w:rPr>
        <w:t xml:space="preserve"> – карабин (рис. 1.12), входящий в состав снаряжения пожарного и предназначенный для страховки пожарного при работе на высоте, а также для спасания и самоспасания с высотных уровней. Он состоит из силовой скобы крюка </w:t>
      </w:r>
      <w:r>
        <w:rPr>
          <w:i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, воспринимающего рабочую нагрузку, замкового соединения </w:t>
      </w:r>
      <w:r>
        <w:rPr>
          <w:i/>
          <w:spacing w:val="-4"/>
          <w:sz w:val="28"/>
          <w:szCs w:val="28"/>
        </w:rPr>
        <w:t>2</w:t>
      </w:r>
      <w:r>
        <w:rPr>
          <w:spacing w:val="-4"/>
          <w:sz w:val="28"/>
          <w:szCs w:val="28"/>
        </w:rPr>
        <w:t xml:space="preserve">, обеспечивающего соединение крюка и откидной части затвора </w:t>
      </w:r>
      <w:r>
        <w:rPr>
          <w:i/>
          <w:spacing w:val="-4"/>
          <w:sz w:val="28"/>
          <w:szCs w:val="28"/>
        </w:rPr>
        <w:t>4</w:t>
      </w:r>
      <w:r>
        <w:rPr>
          <w:spacing w:val="-4"/>
          <w:sz w:val="28"/>
          <w:szCs w:val="28"/>
        </w:rPr>
        <w:t xml:space="preserve">. Она шарниром </w:t>
      </w:r>
      <w:r>
        <w:rPr>
          <w:i/>
          <w:spacing w:val="-4"/>
          <w:sz w:val="28"/>
          <w:szCs w:val="28"/>
        </w:rPr>
        <w:t>5</w:t>
      </w:r>
      <w:r>
        <w:rPr>
          <w:spacing w:val="-4"/>
          <w:sz w:val="28"/>
          <w:szCs w:val="28"/>
        </w:rPr>
        <w:t xml:space="preserve"> соединена с крюком </w:t>
      </w:r>
      <w:r>
        <w:rPr>
          <w:i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. Откидная часть затвора замыкателем </w:t>
      </w:r>
      <w:r>
        <w:rPr>
          <w:i/>
          <w:spacing w:val="-4"/>
          <w:sz w:val="28"/>
          <w:szCs w:val="28"/>
        </w:rPr>
        <w:t xml:space="preserve">3 </w:t>
      </w:r>
      <w:r>
        <w:rPr>
          <w:spacing w:val="-4"/>
          <w:sz w:val="28"/>
          <w:szCs w:val="28"/>
        </w:rPr>
        <w:t xml:space="preserve">(муфта с резьбой) запирает замковое соединение. Рабочий участок карабина обозначен цифрой </w:t>
      </w:r>
      <w:r>
        <w:rPr>
          <w:i/>
          <w:spacing w:val="-4"/>
          <w:sz w:val="28"/>
          <w:szCs w:val="28"/>
        </w:rPr>
        <w:t>6</w:t>
      </w:r>
      <w:r>
        <w:rPr>
          <w:spacing w:val="-4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Веревка пожарная спасательная</w:t>
      </w:r>
      <w:r>
        <w:rPr>
          <w:sz w:val="28"/>
        </w:rPr>
        <w:t xml:space="preserve"> – веревка, предназначенная для вооружения подразделений ГПС, используемая для страховки пожарных при тушении пожаров и проведения связанных с ними первоочередных аварийно-спасательных работ. Веревки могут быть обычного исполнения (ВПС) и термостойкие (ТПВ). Веревки изготовляют из высококачественного льна или из синтетических волокон. Длина спасательной веревки 25–30 м. Хранят веревки в чехлах из водонепроницаемой ткани.</w:t>
      </w:r>
    </w:p>
    <w:p>
      <w:pPr>
        <w:pStyle w:val="Normal"/>
        <w:widowControl w:val="false"/>
        <w:tabs>
          <w:tab w:val="clear" w:pos="720"/>
          <w:tab w:val="left" w:pos="4253" w:leader="none"/>
        </w:tabs>
        <w:ind w:firstLine="720"/>
        <w:jc w:val="both"/>
        <w:rPr/>
      </w:pPr>
      <w:r>
        <w:rPr>
          <w:sz w:val="28"/>
        </w:rPr>
        <w:t>Веревки должны храниться в закрытых помещениях (отсеках автомобиля) с влажностью не более 70 %, защищенных от прямых солнечных лучей, масла, бензина и других растворителей, на расстоянии не менее 1 м от отопительных прибо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Испытание оборудования осуществляется по нормативам, обусловленным Правилами по охране труда в подразделениях ГПС (табл. 1.3).</w:t>
      </w:r>
    </w:p>
    <w:p>
      <w:pPr>
        <w:pStyle w:val="Normal"/>
        <w:widowControl w:val="false"/>
        <w:spacing w:before="120" w:after="12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1.3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418"/>
        <w:gridCol w:w="1559"/>
        <w:gridCol w:w="1680"/>
        <w:gridCol w:w="2005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иодич-ность испытани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>Условия испытаний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итерий годности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грузка, кг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олжительность, мин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ыдвижная лестн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 раз в году и после ремон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На твердом грунте, под углом 75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прислоняются к ст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каждое колено по 10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ть повреждений. Выдвигание и складывание без заедан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Лестница-пал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редине 1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е иметь повреждений и легко складываться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Штурмовая лестниц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двешивается за крю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второй снизу ступени на каждую тетиву 8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е иметь трещин и деформаций</w:t>
            </w:r>
          </w:p>
        </w:tc>
      </w:tr>
    </w:tbl>
    <w:p>
      <w:pPr>
        <w:pStyle w:val="Normal"/>
        <w:widowControl w:val="false"/>
        <w:spacing w:before="0" w:after="120"/>
        <w:ind w:firstLine="720"/>
        <w:jc w:val="right"/>
        <w:rPr/>
      </w:pPr>
      <w:r>
        <w:rPr>
          <w:sz w:val="24"/>
          <w:szCs w:val="24"/>
        </w:rPr>
        <w:t>Окончание табл.</w:t>
      </w:r>
      <w:r>
        <w:rPr/>
        <w:t xml:space="preserve"> 1.3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418"/>
        <w:gridCol w:w="1559"/>
        <w:gridCol w:w="1680"/>
        <w:gridCol w:w="2005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иодич-ность испытани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>Условия испытаний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итерий годности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грузка, кг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олжительность, мин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пасательная вер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 раз в 6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аспустить на длину. Подвес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сутствие видимых повреждений. Удлинение менее 5 %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яса пожарные, спасательные поясные караб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двесить на бал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е иметь разрывов и повреждений. Карабин не должен иметь повреждения и изменения формы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укавные за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Крюк не должен иметь повреждений, а тесьма разрывов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1.4. Инструмент для выполнения первоочередных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аварийно-спасательных работ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/>
        <w:t>Первоначальные аварийно-спасательные работы (ПАСР), связанные с тушением пожаров, представляют собой боевые действия по спасанию людей и оказанию первой доврачебной помощи пострадавшим, а также эвакуацию имуще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Эти работы в основном выполняются боевыми расчетами с использованием штатных средств спасания и немеханизированного инструмента, которыми укомплектованы пожарные автоцистерны и автонасосы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емеханизированный инструмент используется также для разборки строительных и технологических конструкций для выявления скрытых очагов горения, выпуска дыма, предотвращения гор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учному немеханизированному инструменту относятся: пожарные багры, ломы, крюки, топоры, столярные ножовки, ножницы для резки электропроводов. По желанию заказчика в комплект оборудования автоцистерны может включаться и другой инструмент, например гидравлические ножницы для резки арматуры. На рис. 1.13 представлены общие виды багров и ломо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Пожарные багры</w:t>
      </w:r>
      <w:r>
        <w:rPr>
          <w:sz w:val="28"/>
        </w:rPr>
        <w:t xml:space="preserve"> предназначены для разборки кровель, стен, перегородок, стропил и других частей конструкций зданий и растаскивания горючих материалов. На пожарах используют багры двух типо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Багор пожарный металлический (БПМ)</w:t>
      </w:r>
      <w:r>
        <w:rPr>
          <w:sz w:val="28"/>
        </w:rPr>
        <w:t xml:space="preserve"> (рис.1.13, </w:t>
      </w:r>
      <w:r>
        <w:rPr>
          <w:i/>
          <w:sz w:val="28"/>
        </w:rPr>
        <w:t>а</w:t>
      </w:r>
      <w:r>
        <w:rPr>
          <w:sz w:val="28"/>
        </w:rPr>
        <w:t>) состоит из крюка, копья, металлического стержня и рукоятки. Стержень изготовлен из трубы диаметром 20 мм. Крюк и копье изготовлены из стали Ст45 и подвергаются термической обработке. Крюк и металлическое кольцо приварены к стержню. Этими баграми укомплектовываются пожарные автомобили.</w:t>
      </w:r>
    </w:p>
    <w:p>
      <w:pPr>
        <w:pStyle w:val="Normal"/>
        <w:widowControl w:val="false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7905</wp:posOffset>
                </wp:positionH>
                <wp:positionV relativeFrom="paragraph">
                  <wp:posOffset>156845</wp:posOffset>
                </wp:positionV>
                <wp:extent cx="3844290" cy="22244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4440" cy="2224440"/>
                          <a:chOff x="0" y="0"/>
                          <a:chExt cx="3844440" cy="22244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844440" cy="21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988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04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768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288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5pt;margin-top:12.35pt;width:302.7pt;height:175.15pt" coordorigin="1603,247" coordsize="6054,3503">
                <v:shape id="shape_0" stroked="f" o:allowincell="f" style="position:absolute;left:1603;top:247;width:6053;height:343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076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5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37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1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23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5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.13. Багры и ломы пожарные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– багор металлический;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 xml:space="preserve"> – багор насадной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лом тяжелый; </w:t>
      </w:r>
      <w:r>
        <w:rPr>
          <w:i/>
          <w:sz w:val="24"/>
          <w:szCs w:val="24"/>
        </w:rPr>
        <w:t>г</w:t>
      </w:r>
      <w:r>
        <w:rPr>
          <w:sz w:val="24"/>
          <w:szCs w:val="24"/>
        </w:rPr>
        <w:t xml:space="preserve"> – лом с шаровой</w:t>
        <w:br/>
        <w:t xml:space="preserve">головкой; </w:t>
      </w:r>
      <w:r>
        <w:rPr>
          <w:i/>
          <w:sz w:val="24"/>
          <w:szCs w:val="24"/>
        </w:rPr>
        <w:t>д</w:t>
      </w:r>
      <w:r>
        <w:rPr>
          <w:sz w:val="24"/>
          <w:szCs w:val="24"/>
        </w:rPr>
        <w:t xml:space="preserve"> – лом легкий;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– лом универсаль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/>
        </w:rPr>
        <w:t>Багор пожарный насадной (БПН)</w:t>
      </w:r>
      <w:r>
        <w:rPr/>
        <w:t xml:space="preserve"> состоит из деревянного стержня, на который насаживается и крепится металлический крюк с копьем (рис.1.13, </w:t>
      </w:r>
      <w:r>
        <w:rPr>
          <w:i/>
        </w:rPr>
        <w:t>б</w:t>
      </w:r>
      <w:r>
        <w:rPr/>
        <w:t>). Деревянные стержни изготавливаются из твердой древесины: березы, граба, бу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Основные характеристики багров приведены в табл. 1.4.</w:t>
      </w:r>
    </w:p>
    <w:p>
      <w:pPr>
        <w:pStyle w:val="Normal"/>
        <w:widowControl w:val="false"/>
        <w:spacing w:before="120" w:after="12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1.4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476"/>
        <w:gridCol w:w="2386"/>
        <w:gridCol w:w="184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значение багр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ина багра, м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ина крюка,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ожарные ломы предназначены для вскрытия строительных конструкций и входят в комплект пожарных автомобилей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Лом пожарный тяжелый (ЛПТ)</w:t>
      </w:r>
      <w:r>
        <w:rPr>
          <w:sz w:val="28"/>
        </w:rPr>
        <w:t xml:space="preserve"> предназначен для тяжелых рычажных работ по вскрытию конструкций, имеющих плотные соединения (полы, дощатые фермы, перегородки), а также для вскрытия дверей.</w:t>
      </w:r>
    </w:p>
    <w:p>
      <w:pPr>
        <w:pStyle w:val="2"/>
        <w:rPr/>
      </w:pPr>
      <w:r>
        <w:rPr/>
        <w:t xml:space="preserve">Лом представляет собой металлический стержень диаметром 28 мм. Его верхняя часть (рис.1.13, </w:t>
      </w:r>
      <w:r>
        <w:rPr>
          <w:i/>
        </w:rPr>
        <w:t>в</w:t>
      </w:r>
      <w:r>
        <w:rPr/>
        <w:t>) изогнута и образует четырехгранный крюк, а на нижней части имеется заточка на два канта.</w:t>
      </w:r>
    </w:p>
    <w:p>
      <w:pPr>
        <w:pStyle w:val="2"/>
        <w:rPr/>
      </w:pPr>
      <w:r>
        <w:rPr>
          <w:b/>
        </w:rPr>
        <w:t>Пожарный лом (ПШ)</w:t>
      </w:r>
      <w:r>
        <w:rPr/>
        <w:t xml:space="preserve"> с шаровой головкой рис. 1.13, </w:t>
      </w:r>
      <w:r>
        <w:rPr>
          <w:i/>
        </w:rPr>
        <w:t>г</w:t>
      </w:r>
      <w:r>
        <w:rPr/>
        <w:t>) предназначен для обивки штукатурки, скалывания льда с крышек колодцев гидрантов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"/>
          <w:sz w:val="28"/>
          <w:szCs w:val="28"/>
        </w:rPr>
        <w:t>Лом представляет собой круглый стержень, на верхнем конце которого имеется шар. Диаметр его 50 мм, плоский срез имеет диаметр 25 мм. На нижнем конце лома имеется заточка на два канта с шириной лезвия 12,5 мм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Лом пожарный легкий (ЛПЛ)</w:t>
      </w:r>
      <w:r>
        <w:rPr>
          <w:sz w:val="28"/>
        </w:rPr>
        <w:t xml:space="preserve"> используют для расчистки мест пожара, вскрытия кровель, обшивки и в других подобных работах. Он представляет собой металлический стержень диаметром 25 мм, верхний конец которого отогнут под углом 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и заострен на четыре грани так, что образуется плоское лезвие шириной 10 мм. Длина заточки 80 мм (рис. 1.13, </w:t>
      </w:r>
      <w:r>
        <w:rPr>
          <w:i/>
          <w:sz w:val="28"/>
        </w:rPr>
        <w:t>д</w:t>
      </w:r>
      <w:r>
        <w:rPr>
          <w:sz w:val="28"/>
        </w:rPr>
        <w:t>). Нижний конец лома также четырехгранный. На расстоянии 200 мм от верхнего конца имеется кольцо диаметром 30 мм для подвески лома.</w:t>
      </w:r>
    </w:p>
    <w:p>
      <w:pPr>
        <w:pStyle w:val="2"/>
        <w:rPr/>
      </w:pPr>
      <w:r>
        <w:rPr>
          <w:b/>
        </w:rPr>
        <w:t>Лом пожарный универсальный (ЛПУ)</w:t>
      </w:r>
      <w:r>
        <w:rPr/>
        <w:t xml:space="preserve"> используется для открывания окон и дверей (рис. 1.13, </w:t>
      </w:r>
      <w:r>
        <w:rPr>
          <w:i/>
        </w:rPr>
        <w:t>е</w:t>
      </w:r>
      <w:r>
        <w:rPr/>
        <w:t>). Он представляет собой металлический стержень с двумя отогнутыми частями. Основные характеристики ломов указаны в табл. 1.5.</w:t>
      </w:r>
    </w:p>
    <w:p>
      <w:pPr>
        <w:pStyle w:val="Normal"/>
        <w:widowControl w:val="false"/>
        <w:spacing w:before="0" w:after="120"/>
        <w:jc w:val="right"/>
        <w:rPr/>
      </w:pPr>
      <w:r>
        <w:rPr/>
        <w:t>Таблица 1.5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476"/>
        <w:gridCol w:w="2476"/>
        <w:gridCol w:w="175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значение лом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ина лома, м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ина крюка, м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сса лома, кг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ТП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Т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Т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Ломы изготавливаются из стали Ст45, заостренные их части</w:t>
        <w:br/>
        <w:t>подвергаются термической обработке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Пожарные крюки. </w:t>
      </w:r>
      <w:r>
        <w:rPr>
          <w:sz w:val="28"/>
        </w:rPr>
        <w:t>В пожарной охране используются легкий пожарный крюк (рис. 1.14) и крюк для открывания крышек колодцев-гидрантов (рис. 1.15). Пожарные крюки входят в комплект пожарных автомобилей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80670</wp:posOffset>
                </wp:positionH>
                <wp:positionV relativeFrom="paragraph">
                  <wp:posOffset>1109345</wp:posOffset>
                </wp:positionV>
                <wp:extent cx="5198110" cy="31559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8040" cy="3156120"/>
                          <a:chOff x="0" y="0"/>
                          <a:chExt cx="5198040" cy="3156120"/>
                        </a:xfrm>
                      </wpg:grpSpPr>
                      <wpg:grpSp>
                        <wpg:cNvGrpSpPr/>
                        <wpg:grpSpPr>
                          <a:xfrm>
                            <a:off x="0" y="949320"/>
                            <a:ext cx="2292480" cy="20073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1963440" cy="176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880" y="1795320"/>
                              <a:ext cx="2262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.14. Легкий пожарный крю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57800" y="0"/>
                            <a:ext cx="2640240" cy="31561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27880" y="0"/>
                              <a:ext cx="2209680" cy="281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39240"/>
                              <a:ext cx="2640240" cy="41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.15. Крюк для открывания крыше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одцев пожарных гидран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87.35pt;width:409.3pt;height:248.5pt" coordorigin="442,1747" coordsize="8186,4970">
                <v:group id="shape_0" style="position:absolute;left:442;top:3242;width:3610;height:3161">
                  <v:shape id="shape_0" stroked="f" o:allowincell="f" style="position:absolute;left:442;top:3242;width:3091;height:277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89;top:6070;width:3562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.14. Легкий пожарный крю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470;top:1747;width:4158;height:4970">
                  <v:shape id="shape_0" stroked="f" o:allowincell="f" style="position:absolute;left:4829;top:1747;width:3479;height:442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470;top:6061;width:4157;height:6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.15. Крюк для открывания крыше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одцев пожарных гидранто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pacing w:val="-2"/>
          <w:sz w:val="28"/>
          <w:szCs w:val="28"/>
        </w:rPr>
        <w:t>Легкий пожарный крюк (ЛПК)</w:t>
      </w:r>
      <w:r>
        <w:rPr>
          <w:spacing w:val="-2"/>
          <w:sz w:val="28"/>
          <w:szCs w:val="28"/>
        </w:rPr>
        <w:t xml:space="preserve"> предназначен для вскрытия конструкций внутри зданий и удаления их с места пожара. Крюк изготовлен из полосовой стали Ст45Н сечением 25х12 мм. Длина крюка 395 мм, ширина 225 мм. Верхний конец крюка имеет заточку на два конца, с другой стороны имеется ушко для навязывания веревки толщиной 14–17 мм и длиной</w:t>
        <w:br/>
        <w:t>1300 мм. Веревка заканчивается петлей длиной 500 мм. Масса крюка 1,5 кг.</w:t>
      </w:r>
    </w:p>
    <w:p>
      <w:pPr>
        <w:pStyle w:val="Normal"/>
        <w:widowControl w:val="fals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Топор пожарный поясной</w:t>
      </w:r>
      <w:r>
        <w:rPr>
          <w:sz w:val="28"/>
        </w:rPr>
        <w:t xml:space="preserve"> предназначен для перерубания и разборки различных элементов деревянных конструкций горящих зданий. С его помощью пожарные могут передвигаться по крутым скатам кровель. Он может использоваться для открывания колодцев пожарных гидрантов. Топор входит в состав снаряжения бойцов и командиров пожарной охраны и переносится на спасательном поясе и называется </w:t>
      </w:r>
      <w:r>
        <w:rPr>
          <w:i/>
          <w:sz w:val="28"/>
        </w:rPr>
        <w:t>поясным</w:t>
      </w:r>
      <w:r>
        <w:rPr>
          <w:sz w:val="28"/>
        </w:rPr>
        <w:t>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225</wp:posOffset>
                </wp:positionH>
                <wp:positionV relativeFrom="paragraph">
                  <wp:posOffset>436245</wp:posOffset>
                </wp:positionV>
                <wp:extent cx="2327275" cy="279273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2792880"/>
                          <a:chOff x="0" y="0"/>
                          <a:chExt cx="2327400" cy="27928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81080" y="0"/>
                            <a:ext cx="1889640" cy="199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75040"/>
                            <a:ext cx="232740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6. Топор пожа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о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еталлическая наклад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езви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ир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топорищ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1245960"/>
                            <a:ext cx="221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791280"/>
                            <a:ext cx="221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639360"/>
                            <a:ext cx="221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1078920"/>
                            <a:ext cx="221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5pt;margin-top:34.35pt;width:183.25pt;height:219.9pt" coordorigin="-35,687" coordsize="3665,4398">
                <v:shape id="shape_0" stroked="f" o:allowincell="f" style="position:absolute;left:250;top:687;width:2975;height:3142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35;top:3955;width:3664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6. Топор пожар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ой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еталлическая накладка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езви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ир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топорищ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4;top:2649;width:3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4;top:1933;width:3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81;top:1694;width:3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81;top:2386;width:3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Топор пожарный поясной (рис. 1.16) имеет лезвие </w:t>
      </w:r>
      <w:r>
        <w:rPr>
          <w:i/>
        </w:rPr>
        <w:t>2</w:t>
      </w:r>
      <w:r>
        <w:rPr/>
        <w:t xml:space="preserve"> и кирку </w:t>
      </w:r>
      <w:r>
        <w:rPr>
          <w:i/>
        </w:rPr>
        <w:t>3</w:t>
      </w:r>
      <w:r>
        <w:rPr/>
        <w:t>. Его лезвие предназначено для разборки деревянных конструкций. Кирка используется для проделывания отверстий в кирпичных и бетонных конструкциях, передвижения пожарных по скатам крыш.</w:t>
      </w:r>
    </w:p>
    <w:p>
      <w:pPr>
        <w:pStyle w:val="2"/>
        <w:rPr/>
      </w:pPr>
      <w:r>
        <w:rPr>
          <w:spacing w:val="-6"/>
          <w:szCs w:val="28"/>
        </w:rPr>
        <w:t xml:space="preserve">Полотно топора изготавливается из высокоуглеродистой стали У7, а его лезвие подвергается термической обработке. Топор насаживается на деревянное топорище </w:t>
      </w:r>
      <w:r>
        <w:rPr>
          <w:i/>
          <w:spacing w:val="-6"/>
          <w:szCs w:val="28"/>
        </w:rPr>
        <w:t>4</w:t>
      </w:r>
      <w:r>
        <w:rPr>
          <w:spacing w:val="-6"/>
          <w:szCs w:val="28"/>
        </w:rPr>
        <w:t xml:space="preserve"> и закрепляется к нему металлическими накладками </w:t>
      </w:r>
      <w:r>
        <w:rPr>
          <w:i/>
          <w:spacing w:val="-6"/>
          <w:szCs w:val="28"/>
        </w:rPr>
        <w:t>1</w:t>
      </w:r>
      <w:r>
        <w:rPr>
          <w:spacing w:val="-6"/>
          <w:szCs w:val="28"/>
        </w:rPr>
        <w:t>. Топорище изготавливают из твердых сортов древесины (береза, клен, ясень, граб, бук). Топорище не окрашивается, так как краска может покрывать поверхностные трещины. Длина топора составляет 350–380 мм, а его масса должна быть не более 1 кг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Электрозащитные средства</w:t>
      </w:r>
      <w:r>
        <w:rPr>
          <w:sz w:val="28"/>
        </w:rPr>
        <w:t xml:space="preserve"> используются для отключения электрических проводов. Они входят в комплект для резки электрических проводов. В него входят: резиновые перчатки и галоши (боты), резиновый коврик и диэлектрические ножниц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Диэлектрические ножницы предназначены для перерезания электрических проводов под напряжением (НРЭП). Рукоятки ножниц имеют электроизоляцию из резины. С помощью ножниц можно перерезать провода диаметром от 1 до 15 мм под напряжением  до 1000 В. Они могут перерезать стальную проволоку диаметром до 6 мм. Габаритные размеры ножниц 560х260х60 мм, масса не более 3,5 кг.</w:t>
      </w:r>
    </w:p>
    <w:p>
      <w:pPr>
        <w:pStyle w:val="Normal"/>
        <w:widowControl w:val="false"/>
        <w:spacing w:before="360" w:after="120"/>
        <w:jc w:val="center"/>
        <w:rPr>
          <w:b/>
          <w:b/>
          <w:sz w:val="28"/>
        </w:rPr>
      </w:pPr>
      <w:r>
        <w:rPr>
          <w:b/>
          <w:sz w:val="28"/>
        </w:rPr>
        <w:t>1.5. Аварийно-спасательный инструмент с гидроприводом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ри тушении пожаров возможны ситуации, когда для выполнения боевых действий по вскрытию конструкций потребуются средства более мощные, чем для проведения первоочередных аварийно-спасательных работ. К таким средствам относятся механизированные инструменты. Их можно разделить на две группы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pacing w:val="-2"/>
          <w:sz w:val="28"/>
          <w:szCs w:val="28"/>
        </w:rPr>
        <w:t>Первую группу</w:t>
      </w:r>
      <w:r>
        <w:rPr>
          <w:spacing w:val="-2"/>
          <w:sz w:val="28"/>
          <w:szCs w:val="28"/>
        </w:rPr>
        <w:t xml:space="preserve"> составляют электропилы и электродолбежники. К ней также относят автогенорезательные установки, пневмодомкраты резино-кордовые и т.д. Ими комплектуют специальные ПА различного назначения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pacing w:val="-4"/>
          <w:sz w:val="28"/>
          <w:szCs w:val="28"/>
        </w:rPr>
        <w:t>Вторая группа</w:t>
      </w:r>
      <w:r>
        <w:rPr>
          <w:spacing w:val="-4"/>
          <w:sz w:val="28"/>
          <w:szCs w:val="28"/>
        </w:rPr>
        <w:t xml:space="preserve"> включает АСИ с гидроприводом. Инструментами этой группы комплектуют как специальные ПА, так и автоцистерны и автонасос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Комплект АСИ включает источники энергии, блок управления и набор инструментов с высокими параметрами силовых характеристи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Источники энергии представляют собой насосные станции с механическим приводом или поршневые насосы с ручным привод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сосные станции предназначены для нагнетания рабочей жидкости в гидравлические системы АСИ. В качестве рабочей жидкости используется масло МГЕ-10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Современные насосные станции осуществляют подачу рабочей жидкости поршневыми насосами. Их приводами могут быть бензиновые двигатели внутреннего сгорания или электродвигатели, работающие от сети переменного тока с частотой 50 Гц при напряжении 220 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сосные станции бывают одно- и двухпостовые, обеспечивающие работу одного или двух инструментов одновременн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ри относительно небольших размерах (площади 0,1</w:t>
      </w:r>
      <w:r>
        <w:rPr>
          <w:spacing w:val="-2"/>
          <w:sz w:val="28"/>
          <w:szCs w:val="28"/>
        </w:rPr>
        <w:t>–</w:t>
      </w:r>
      <w:r>
        <w:rPr>
          <w:sz w:val="28"/>
        </w:rPr>
        <w:t>0,2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и высоте до 0,5 м) станции имеют относительно малые массы (см. табл. 1.6), поэтому их можно подносить близко к месту работы. Некоторые параметры технических характеристик насосных станций представлены в табл. 1.6.</w:t>
      </w:r>
    </w:p>
    <w:p>
      <w:pPr>
        <w:pStyle w:val="Normal"/>
        <w:widowControl w:val="false"/>
        <w:spacing w:before="120" w:after="120"/>
        <w:ind w:firstLine="720"/>
        <w:jc w:val="right"/>
        <w:rPr/>
      </w:pPr>
      <w:r>
        <w:rPr/>
        <w:t>Таблица 1.6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88"/>
        <w:gridCol w:w="1981"/>
        <w:gridCol w:w="1704"/>
        <w:gridCol w:w="187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ие знач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жоборонпр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бер-гидравлика, Австр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абочее давл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5-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дача стан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ми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25-1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180" w:dyaOrig="7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3pt;height:31.8pt" filled="f" o:ole="">
                  <v:imagedata r:id="rId35" o:title=""/>
                </v:shape>
                <o:OLEObject Type="Embed" ProgID="" ShapeID="ole_rId34" DrawAspect="Content" ObjectID="_977225509" r:id="rId34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</m:oMath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3</m:t>
                    </m:r>
                  </m:den>
                </m:f>
              </m:oMath>
            </m:oMathPara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асса стан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2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9.1pt;height:30.85pt" filled="f" o:ole="">
                  <v:imagedata r:id="rId37" o:title=""/>
                </v:shape>
                <o:OLEObject Type="Embed" ProgID="" ShapeID="ole_rId36" DrawAspect="Content" ObjectID="_599921765" r:id="rId36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den>
                </m:f>
              </m:oMath>
            </m:oMathPara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местимость масляного ба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,5-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,5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</w:tbl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чания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 этой таблице и дальше указаны средние значения параметров характеристик насосных станций и инструмента, имеющихся на рынк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В знаменателях указаны параметры для двухпостовых станц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b/>
        </w:rPr>
        <w:t>Ручные насосы</w:t>
      </w:r>
      <w:r>
        <w:rPr/>
        <w:t xml:space="preserve"> предназначены для подачи рабочей жидкости в гидравлические системы АСИ и другие малогабаритные механизмы.</w:t>
      </w:r>
    </w:p>
    <w:p>
      <w:pPr>
        <w:pStyle w:val="2"/>
        <w:rPr/>
      </w:pPr>
      <w:r>
        <w:rPr/>
        <w:t>Ручные насосы используются там, где применение насосных станций нерентабельно или работа с ними опасна по технике безопасности. Они обычно двухступенчатые и развивают давление 80 МПа. В зависимости от параметра давления их масса находится в пределах 4,5</w:t>
      </w:r>
      <w:r>
        <w:rPr>
          <w:spacing w:val="-2"/>
          <w:szCs w:val="28"/>
        </w:rPr>
        <w:t>–</w:t>
      </w:r>
      <w:r>
        <w:rPr/>
        <w:t>16 кг, а объем бака от 0,7 до 2,5 л.</w:t>
      </w:r>
    </w:p>
    <w:p>
      <w:pPr>
        <w:pStyle w:val="2"/>
        <w:rPr/>
      </w:pPr>
      <w:r>
        <w:rPr/>
        <w:t>ООО Пожоборонпром производит насосы гидравлические РН80 с размерами 740х200х170 мм и давлением 7,5/80 МПа. Насос подает масло от 0,8</w:t>
      </w:r>
      <w:r>
        <w:rPr>
          <w:spacing w:val="-2"/>
          <w:szCs w:val="28"/>
        </w:rPr>
        <w:t>–</w:t>
      </w:r>
      <w:r>
        <w:rPr/>
        <w:t>2,5 см</w:t>
      </w:r>
      <w:r>
        <w:rPr>
          <w:vertAlign w:val="superscript"/>
        </w:rPr>
        <w:t>3</w:t>
      </w:r>
      <w:r>
        <w:rPr/>
        <w:t xml:space="preserve"> за один ход. Усилие на рукоятке не превышает 300 Н. Организация «Спрут» поставляет в МЧС России насос ручной НРС-12/80 с размерами 610х160х155 мм.</w:t>
      </w:r>
    </w:p>
    <w:p>
      <w:pPr>
        <w:pStyle w:val="2"/>
        <w:rPr/>
      </w:pPr>
      <w:r>
        <w:rPr>
          <w:b/>
        </w:rPr>
        <w:t>Рукава высокого давления (РДВ)</w:t>
      </w:r>
      <w:r>
        <w:rPr/>
        <w:t xml:space="preserve"> армированные как гибкие трубопроводы предназначены для подачи рабочей жидкости от насосной станции в гидроинструмент. Они имеют условный проход 6 мм, рассчитаны на рабочее давление 80 МПа (разрушающее давление не менее 190 МПа). Длина до 20 м.</w:t>
      </w:r>
    </w:p>
    <w:p>
      <w:pPr>
        <w:pStyle w:val="2"/>
        <w:rPr/>
      </w:pPr>
      <w:r>
        <w:rPr>
          <w:b/>
        </w:rPr>
        <w:t>Блок управления</w:t>
      </w:r>
      <w:r>
        <w:rPr/>
        <w:t xml:space="preserve"> гидроинструментом включает гидрораспределитель </w:t>
      </w:r>
      <w:r>
        <w:rPr>
          <w:i/>
        </w:rPr>
        <w:t>1</w:t>
      </w:r>
      <w:r>
        <w:rPr/>
        <w:t xml:space="preserve">, гидрозамки </w:t>
      </w:r>
      <w:r>
        <w:rPr>
          <w:i/>
        </w:rPr>
        <w:t>2</w:t>
      </w:r>
      <w:r>
        <w:rPr/>
        <w:t xml:space="preserve"> и </w:t>
      </w:r>
      <w:r>
        <w:rPr>
          <w:i/>
        </w:rPr>
        <w:t>4</w:t>
      </w:r>
      <w:r>
        <w:rPr/>
        <w:t xml:space="preserve"> (рис. 1.17). Переключением гидрораспределителя осуществляется подвод жидкости в поршневую полость цилиндра и отвод из штоковой полости, и наоборот.</w:t>
      </w:r>
    </w:p>
    <w:p>
      <w:pPr>
        <w:pStyle w:val="2"/>
        <w:rPr/>
      </w:pPr>
      <w:r>
        <w:rPr/>
        <w:t>Гидрозамки обеспечивают запирание масла в рабочих полостях гидроцилиндра при прекращении ее подачи, а также отвод ее из них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8575</wp:posOffset>
                </wp:positionH>
                <wp:positionV relativeFrom="paragraph">
                  <wp:posOffset>542925</wp:posOffset>
                </wp:positionV>
                <wp:extent cx="2416175" cy="415607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6320" cy="4156200"/>
                          <a:chOff x="0" y="0"/>
                          <a:chExt cx="2416320" cy="415620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416320" cy="35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84880" y="2381400"/>
                            <a:ext cx="1627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" y="2299320"/>
                            <a:ext cx="1627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738360"/>
                            <a:ext cx="1627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1440"/>
                            <a:ext cx="1627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615960"/>
                            <a:ext cx="1627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1131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11131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157284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57284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3400" y="166248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23209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23209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480" y="23209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000" y="23209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7882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27882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27882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27882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3279600"/>
                            <a:ext cx="198432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7. Блок управления механизмам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гидрораспре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зам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абочий цилинд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680" y="12546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42.75pt;width:190.25pt;height:327.2pt" coordorigin="-45,855" coordsize="3805,6544">
                <v:shape id="shape_0" stroked="f" o:allowincell="f" style="position:absolute;left:-45;top:855;width:3804;height:5535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766;top:4605;width:25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0;top:4476;width:25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70;top:2018;width:25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29;top:857;width:25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;top:1825;width:25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8;top:2608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02;top:2608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02;top:3332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8;top:3332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10;top:3473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88;top:4510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03;top:4510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50;top:4510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81;top:4510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55;top:5246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36;top:5246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03;top:5246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93;top:5246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9;top:6020;width:3124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7. Блок управления механизмам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гидрораспре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зам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абочий цилинд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337;top:2831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8"/>
        </w:rPr>
        <w:t xml:space="preserve">Принцип работы блока управления рассмотрим на примере подачи жидкости (масла) в поршневую полость гидроцилиндра </w:t>
      </w:r>
      <w:r>
        <w:rPr>
          <w:i/>
          <w:szCs w:val="28"/>
        </w:rPr>
        <w:t>1</w:t>
      </w:r>
      <w:r>
        <w:rPr>
          <w:szCs w:val="28"/>
        </w:rPr>
        <w:t xml:space="preserve">. Для этого ручку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  поворачивают так, чтобы совпали индексы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c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 средней и верхней частей. Тогда масло из насосной станции поступит к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–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и через обратный клапан гидрозамка </w:t>
      </w:r>
      <w:r>
        <w:rPr>
          <w:i/>
          <w:szCs w:val="28"/>
        </w:rPr>
        <w:t>2</w:t>
      </w:r>
      <w:r>
        <w:rPr>
          <w:szCs w:val="28"/>
        </w:rPr>
        <w:t xml:space="preserve"> в поршневую полость гидроцилиндра </w:t>
      </w:r>
      <w:r>
        <w:rPr>
          <w:i/>
          <w:szCs w:val="28"/>
        </w:rPr>
        <w:t>3</w:t>
      </w:r>
      <w:r>
        <w:rPr>
          <w:szCs w:val="28"/>
        </w:rPr>
        <w:t>. Поршень и шток будут перемещаться влево.</w:t>
      </w:r>
    </w:p>
    <w:p>
      <w:pPr>
        <w:pStyle w:val="2"/>
        <w:rPr/>
      </w:pPr>
      <w:r>
        <w:rPr/>
        <w:t xml:space="preserve">Одновременно по каналу </w:t>
      </w:r>
      <w:r>
        <w:rPr>
          <w:i/>
          <w:lang w:val="en-US"/>
        </w:rPr>
        <w:t>k</w:t>
      </w:r>
      <w:r>
        <w:rPr/>
        <w:t xml:space="preserve"> – </w:t>
      </w:r>
      <w:r>
        <w:rPr>
          <w:i/>
          <w:lang w:val="en-US"/>
        </w:rPr>
        <w:t>l</w:t>
      </w:r>
      <w:r>
        <w:rPr/>
        <w:t xml:space="preserve"> масло поступит в гидрозамок </w:t>
      </w:r>
      <w:r>
        <w:rPr>
          <w:i/>
        </w:rPr>
        <w:t>4</w:t>
      </w:r>
      <w:r>
        <w:rPr/>
        <w:t xml:space="preserve"> и совместит индексы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, переместив стрелку вниз. Тогда масло из поршневой полости гидроцилиндра поступит к  </w:t>
      </w:r>
      <w:r>
        <w:rPr>
          <w:i/>
          <w:lang w:val="en-US"/>
        </w:rPr>
        <w:t>m</w:t>
      </w:r>
      <w:r>
        <w:rPr/>
        <w:t xml:space="preserve"> – </w:t>
      </w:r>
      <w:r>
        <w:rPr>
          <w:i/>
          <w:lang w:val="en-US"/>
        </w:rPr>
        <w:t>n</w:t>
      </w:r>
      <w:r>
        <w:rPr/>
        <w:t xml:space="preserve">, а затем  </w:t>
      </w:r>
      <w:r>
        <w:rPr>
          <w:i/>
          <w:lang w:val="en-US"/>
        </w:rPr>
        <w:t>c</w:t>
      </w:r>
      <w:r>
        <w:rPr/>
        <w:t xml:space="preserve"> – </w:t>
      </w:r>
      <w:r>
        <w:rPr>
          <w:i/>
          <w:lang w:val="en-US"/>
        </w:rPr>
        <w:t>d</w:t>
      </w:r>
      <w:r>
        <w:rPr/>
        <w:t xml:space="preserve">  и в насосную станцию.</w:t>
      </w:r>
    </w:p>
    <w:p>
      <w:pPr>
        <w:pStyle w:val="2"/>
        <w:rPr/>
      </w:pPr>
      <w:r>
        <w:rPr/>
        <w:t xml:space="preserve">Для перемещения поршня гидроцилиндра в правую часть необходимо рукояткой </w:t>
      </w:r>
      <w:r>
        <w:rPr>
          <w:i/>
          <w:lang w:val="en-US"/>
        </w:rPr>
        <w:t>f</w:t>
      </w:r>
      <w:r>
        <w:rPr/>
        <w:t xml:space="preserve"> перевести среднюю часть гидрораспределителя </w:t>
      </w:r>
      <w:r>
        <w:rPr>
          <w:i/>
        </w:rPr>
        <w:t>1</w:t>
      </w:r>
      <w:r>
        <w:rPr/>
        <w:t xml:space="preserve"> в нижнее положение.</w:t>
      </w:r>
    </w:p>
    <w:p>
      <w:pPr>
        <w:pStyle w:val="2"/>
        <w:rPr/>
      </w:pPr>
      <w:r>
        <w:rPr/>
        <w:t>Гидрозамками оснащается только гидравлический инструмент, предназначенный для силового подъема тяжестей или их разжима.</w:t>
      </w:r>
    </w:p>
    <w:p>
      <w:pPr>
        <w:pStyle w:val="2"/>
        <w:rPr/>
      </w:pPr>
      <w:r>
        <w:rPr>
          <w:b/>
        </w:rPr>
        <w:t>Аварийно-спасательный инструмент</w:t>
      </w:r>
      <w:r>
        <w:rPr/>
        <w:t xml:space="preserve">, рекомендованный для комплектования ПА различного назначения, можно разделить на две группы. </w:t>
      </w:r>
      <w:r>
        <w:rPr>
          <w:spacing w:val="40"/>
          <w:szCs w:val="28"/>
        </w:rPr>
        <w:t>Первую</w:t>
      </w:r>
      <w:r>
        <w:rPr/>
        <w:t xml:space="preserve"> из них составляют инструменты для резания металлических материалов различного профиля (прутья, уголки, тросы, листовой материал). Ко </w:t>
      </w:r>
      <w:r>
        <w:rPr>
          <w:spacing w:val="40"/>
          <w:szCs w:val="28"/>
        </w:rPr>
        <w:t>второй</w:t>
      </w:r>
      <w:r>
        <w:rPr/>
        <w:t xml:space="preserve"> </w:t>
      </w:r>
      <w:r>
        <w:rPr>
          <w:spacing w:val="40"/>
          <w:szCs w:val="28"/>
        </w:rPr>
        <w:t>группе</w:t>
      </w:r>
      <w:r>
        <w:rPr/>
        <w:t xml:space="preserve"> относятся различные устройства для раздвигания или подъема элементов разрушенных конструкций, расширения проемов, узких проходов и т.д.</w:t>
      </w:r>
    </w:p>
    <w:p>
      <w:pPr>
        <w:pStyle w:val="2"/>
        <w:rPr/>
      </w:pPr>
      <w:r>
        <w:rPr/>
        <w:t>Инструмент для резания металлов охватывает такие устройства, как резаки, ножницы, кусачки.</w:t>
      </w:r>
    </w:p>
    <w:p>
      <w:pPr>
        <w:pStyle w:val="2"/>
        <w:rPr/>
      </w:pPr>
      <w:r>
        <w:rPr/>
        <w:t xml:space="preserve">Принципиальная схема устройства и работы механизмов этого типа инструментов представлена на рис. 1.18. Его называют центрально-осевым, так как разжим и последующее сжатие рычагов (челюстей) </w:t>
      </w:r>
      <w:r>
        <w:rPr>
          <w:i/>
        </w:rPr>
        <w:t>7</w:t>
      </w:r>
      <w:r>
        <w:rPr/>
        <w:t xml:space="preserve"> происходит при их повороте на шарнире </w:t>
      </w:r>
      <w:r>
        <w:rPr>
          <w:i/>
        </w:rPr>
        <w:t>9</w:t>
      </w:r>
      <w:r>
        <w:rPr/>
        <w:t xml:space="preserve">, закрепленном на кронштейне </w:t>
      </w:r>
      <w:r>
        <w:rPr>
          <w:i/>
        </w:rPr>
        <w:t>4</w:t>
      </w:r>
      <w:r>
        <w:rPr/>
        <w:t>.</w:t>
      </w:r>
    </w:p>
    <w:p>
      <w:pPr>
        <w:pStyle w:val="2"/>
        <w:rPr/>
      </w:pPr>
      <w:r>
        <w:rPr/>
        <w:t xml:space="preserve">Инструмент на рисунке находится в исходном положении. При подаче масла в штоковую полость цилиндра (показано стрелкой) поршень </w:t>
      </w:r>
      <w:r>
        <w:rPr>
          <w:i/>
        </w:rPr>
        <w:t>2</w:t>
      </w:r>
      <w:r>
        <w:rPr/>
        <w:t xml:space="preserve">, перемещаясь вправо, сместит шарнир </w:t>
      </w:r>
      <w:r>
        <w:rPr>
          <w:i/>
        </w:rPr>
        <w:t>9</w:t>
      </w:r>
      <w:r>
        <w:rPr/>
        <w:t xml:space="preserve"> из положения </w:t>
      </w:r>
      <w:r>
        <w:rPr>
          <w:i/>
        </w:rPr>
        <w:t>а</w:t>
      </w:r>
      <w:r>
        <w:rPr/>
        <w:t xml:space="preserve"> в положение </w:t>
      </w:r>
      <w:r>
        <w:rPr>
          <w:i/>
        </w:rPr>
        <w:t>б</w:t>
      </w:r>
      <w:r>
        <w:rPr/>
        <w:t xml:space="preserve">, а концы </w:t>
      </w:r>
      <w:r>
        <w:rPr>
          <w:i/>
        </w:rPr>
        <w:t>с</w:t>
      </w:r>
      <w:r>
        <w:rPr/>
        <w:t xml:space="preserve"> рычагов </w:t>
      </w:r>
      <w:r>
        <w:rPr>
          <w:i/>
        </w:rPr>
        <w:t>7</w:t>
      </w:r>
      <w:r>
        <w:rPr/>
        <w:t xml:space="preserve"> займут положение  </w:t>
      </w:r>
      <w:r>
        <w:rPr>
          <w:i/>
        </w:rPr>
        <w:t>с</w:t>
      </w:r>
      <w:r>
        <w:rPr/>
        <w:t xml:space="preserve">' и </w:t>
      </w:r>
      <w:r>
        <w:rPr>
          <w:i/>
        </w:rPr>
        <w:t>с</w:t>
      </w:r>
      <w:r>
        <w:rPr/>
        <w:t xml:space="preserve">". Расстояние между ними равно </w:t>
      </w:r>
      <w:r>
        <w:rPr>
          <w:i/>
          <w:lang w:val="en-US"/>
        </w:rPr>
        <w:t>s</w:t>
      </w:r>
      <w:r>
        <w:rPr/>
        <w:t xml:space="preserve">. Совершится первый цикл работы инструмента. При подаче масла в поршневую полость цилиндра поршень </w:t>
      </w:r>
      <w:r>
        <w:rPr>
          <w:i/>
        </w:rPr>
        <w:t>2</w:t>
      </w:r>
      <w:r>
        <w:rPr/>
        <w:t xml:space="preserve"> будет перемещаться влево и рычаги (челюсти), сжимаясь, будут разрезать (деформировать) металлическое изделие, заложенное между ними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70180</wp:posOffset>
                </wp:positionH>
                <wp:positionV relativeFrom="paragraph">
                  <wp:posOffset>63500</wp:posOffset>
                </wp:positionV>
                <wp:extent cx="5957570" cy="27514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7640" cy="2751480"/>
                          <a:chOff x="0" y="0"/>
                          <a:chExt cx="5957640" cy="275148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28440"/>
                            <a:ext cx="5957640" cy="272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08040" y="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4320" y="176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76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0" y="176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248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720" y="3888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6640" y="19094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440" y="239328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960" y="239328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040" y="240732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0" y="2269440"/>
                            <a:ext cx="21204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9520" y="2352600"/>
                            <a:ext cx="653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2352600"/>
                            <a:ext cx="653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2523960"/>
                            <a:ext cx="89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252396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5960" y="252396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1911960"/>
                            <a:ext cx="65340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4240" y="194436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080" y="143820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0" y="1398240"/>
                            <a:ext cx="12204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1127880"/>
                            <a:ext cx="15444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1789920"/>
                            <a:ext cx="18720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'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7280" y="1255320"/>
                            <a:ext cx="21276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605880"/>
                            <a:ext cx="1872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1520" y="1101240"/>
                            <a:ext cx="5612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2240" y="138924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48080"/>
                            <a:ext cx="405000" cy="128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2023">
                                <a:moveTo>
                                  <a:pt x="68" y="0"/>
                                </a:moveTo>
                                <a:cubicBezTo>
                                  <a:pt x="181" y="8"/>
                                  <a:pt x="295" y="10"/>
                                  <a:pt x="408" y="23"/>
                                </a:cubicBezTo>
                                <a:cubicBezTo>
                                  <a:pt x="468" y="30"/>
                                  <a:pt x="517" y="69"/>
                                  <a:pt x="578" y="80"/>
                                </a:cubicBezTo>
                                <a:cubicBezTo>
                                  <a:pt x="593" y="110"/>
                                  <a:pt x="608" y="140"/>
                                  <a:pt x="623" y="170"/>
                                </a:cubicBezTo>
                                <a:cubicBezTo>
                                  <a:pt x="638" y="200"/>
                                  <a:pt x="532" y="216"/>
                                  <a:pt x="532" y="216"/>
                                </a:cubicBezTo>
                                <a:cubicBezTo>
                                  <a:pt x="525" y="231"/>
                                  <a:pt x="522" y="249"/>
                                  <a:pt x="510" y="261"/>
                                </a:cubicBezTo>
                                <a:cubicBezTo>
                                  <a:pt x="502" y="270"/>
                                  <a:pt x="483" y="264"/>
                                  <a:pt x="476" y="273"/>
                                </a:cubicBezTo>
                                <a:cubicBezTo>
                                  <a:pt x="430" y="332"/>
                                  <a:pt x="406" y="417"/>
                                  <a:pt x="385" y="488"/>
                                </a:cubicBezTo>
                                <a:cubicBezTo>
                                  <a:pt x="366" y="664"/>
                                  <a:pt x="300" y="866"/>
                                  <a:pt x="385" y="1032"/>
                                </a:cubicBezTo>
                                <a:cubicBezTo>
                                  <a:pt x="410" y="1196"/>
                                  <a:pt x="453" y="1356"/>
                                  <a:pt x="476" y="1520"/>
                                </a:cubicBezTo>
                                <a:cubicBezTo>
                                  <a:pt x="481" y="1557"/>
                                  <a:pt x="477" y="1597"/>
                                  <a:pt x="487" y="1633"/>
                                </a:cubicBezTo>
                                <a:cubicBezTo>
                                  <a:pt x="489" y="1639"/>
                                  <a:pt x="564" y="1789"/>
                                  <a:pt x="578" y="1803"/>
                                </a:cubicBezTo>
                                <a:cubicBezTo>
                                  <a:pt x="590" y="1815"/>
                                  <a:pt x="608" y="1818"/>
                                  <a:pt x="623" y="1826"/>
                                </a:cubicBezTo>
                                <a:cubicBezTo>
                                  <a:pt x="587" y="1900"/>
                                  <a:pt x="546" y="1905"/>
                                  <a:pt x="476" y="1928"/>
                                </a:cubicBezTo>
                                <a:cubicBezTo>
                                  <a:pt x="134" y="1918"/>
                                  <a:pt x="94" y="2023"/>
                                  <a:pt x="45" y="1781"/>
                                </a:cubicBezTo>
                                <a:cubicBezTo>
                                  <a:pt x="71" y="1616"/>
                                  <a:pt x="48" y="1614"/>
                                  <a:pt x="102" y="1520"/>
                                </a:cubicBezTo>
                                <a:cubicBezTo>
                                  <a:pt x="125" y="1479"/>
                                  <a:pt x="170" y="1395"/>
                                  <a:pt x="170" y="1395"/>
                                </a:cubicBezTo>
                                <a:cubicBezTo>
                                  <a:pt x="196" y="1171"/>
                                  <a:pt x="257" y="889"/>
                                  <a:pt x="124" y="692"/>
                                </a:cubicBezTo>
                                <a:cubicBezTo>
                                  <a:pt x="82" y="563"/>
                                  <a:pt x="73" y="427"/>
                                  <a:pt x="45" y="295"/>
                                </a:cubicBezTo>
                                <a:cubicBezTo>
                                  <a:pt x="36" y="252"/>
                                  <a:pt x="0" y="172"/>
                                  <a:pt x="0" y="125"/>
                                </a:cubicBez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84204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85608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192204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pt;margin-top:5pt;width:469.1pt;height:216.65pt" coordorigin="-268,100" coordsize="9382,4333">
                <v:shape id="shape_0" stroked="f" o:allowincell="f" style="position:absolute;left:-268;top:145;width:9381;height:4287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776;top:100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7;top:128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8;top:128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2;top:128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6;top:139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3;top:161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00;top:3107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7;top:3869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05;top:3869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5;top:3891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1;top:3674;width:33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5306;top:3805;width:1028;height:52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51;top:3805;width:1028;height:52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923,4075" to="7337,4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7,4075" to="6334,40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938,4075" to="7375,40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190;top:3111;width:1028;height:7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959,3162" to="5959,3598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32;top:2365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3;top:2302;width:191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2;top:1876;width:242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83;top:2919;width:294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'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;top:2077;width:334;height:21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12;top:1054;width:29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7687;top:1834;width:883;height:73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688,2288" to="8231,228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coordsize="638,2023" path="m68,0c181,8,295,10,408,23c468,30,517,69,578,80c593,110,608,140,623,170c638,200,532,216,532,216c525,231,522,249,510,261c502,270,483,264,476,273c430,332,406,417,385,488c366,664,300,866,385,1032c410,1196,453,1356,476,1520c481,1557,477,1597,487,1633c489,1639,564,1789,578,1803c590,1815,608,1818,623,1826c587,1900,546,1905,476,1928c134,1918,94,2023,45,1781c71,1616,48,1614,102,1520c125,1479,170,1395,170,1395c196,1171,257,889,124,692c82,563,73,427,45,295c36,252,0,172,0,125l68,0xe" fillcolor="white" stroked="f" o:allowincell="f" style="position:absolute;left:544;top:1278;width:637;height:20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line id="shape_0" from="827,1426" to="827,3126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713,1448" to="1165,14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3,3127" to="1165,31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.18. Центрально-осевой привод инструмента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цилиндр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оршень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шток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ронштейн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яг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шарнир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рычаги (челюсти)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центральный шарнир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шарнир на штоке </w:t>
      </w:r>
      <w:r>
        <w:rPr>
          <w:i/>
          <w:sz w:val="24"/>
          <w:szCs w:val="24"/>
        </w:rPr>
        <w:t>3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pacing w:val="-2"/>
          <w:szCs w:val="28"/>
        </w:rPr>
        <w:t>Первый цикл работы может быть использован для разжима (перемещения) элементов конструкций. В этом случае инструмент будет комбинированным: перемещение в первом цикле работы, резание – во втором цикле.</w:t>
      </w:r>
    </w:p>
    <w:p>
      <w:pPr>
        <w:pStyle w:val="2"/>
        <w:rPr/>
      </w:pPr>
      <w:r>
        <w:rPr/>
        <w:t>Инструмент для перемещения материалов или изделий включает в себя такие изделия, как: разжимы, расширители, домкраты и др.</w:t>
      </w:r>
    </w:p>
    <w:p>
      <w:pPr>
        <w:pStyle w:val="2"/>
        <w:rPr/>
      </w:pPr>
      <w:r>
        <w:rPr/>
        <w:t xml:space="preserve">Приниципиальная схема устройства и работы механизмов этого типа инструментов представлена на рис. 1.19. Инструменты этого типа называют нецентрально-осевыми, так как опоры шарниров </w:t>
      </w:r>
      <w:r>
        <w:rPr>
          <w:i/>
        </w:rPr>
        <w:t>6</w:t>
      </w:r>
      <w:r>
        <w:rPr/>
        <w:t xml:space="preserve">, вокруг которых поворачиваются челюсти </w:t>
      </w:r>
      <w:r>
        <w:rPr>
          <w:i/>
        </w:rPr>
        <w:t>8</w:t>
      </w:r>
      <w:r>
        <w:rPr/>
        <w:t xml:space="preserve">, закреплены на двух кронштейнах </w:t>
      </w:r>
      <w:r>
        <w:rPr>
          <w:i/>
        </w:rPr>
        <w:t>4</w:t>
      </w:r>
      <w:r>
        <w:rPr/>
        <w:t>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3055</wp:posOffset>
                </wp:positionH>
                <wp:positionV relativeFrom="paragraph">
                  <wp:posOffset>1627505</wp:posOffset>
                </wp:positionV>
                <wp:extent cx="5217160" cy="36982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7120" cy="3698280"/>
                          <a:chOff x="0" y="0"/>
                          <a:chExt cx="5217120" cy="36982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5217120" cy="36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58560" y="2944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0" y="2944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1400" y="2944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3016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880" y="3016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3016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040" y="31824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3322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4200" y="2832840"/>
                            <a:ext cx="1872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2832840"/>
                            <a:ext cx="1872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360" y="2571840"/>
                            <a:ext cx="2361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2311560"/>
                            <a:ext cx="1872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360" y="710640"/>
                            <a:ext cx="2361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200" y="1862280"/>
                            <a:ext cx="1706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302904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000" y="793080"/>
                            <a:ext cx="605160" cy="202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3190">
                                <a:moveTo>
                                  <a:pt x="453" y="46"/>
                                </a:moveTo>
                                <a:cubicBezTo>
                                  <a:pt x="524" y="0"/>
                                  <a:pt x="608" y="36"/>
                                  <a:pt x="680" y="69"/>
                                </a:cubicBezTo>
                                <a:cubicBezTo>
                                  <a:pt x="711" y="83"/>
                                  <a:pt x="741" y="99"/>
                                  <a:pt x="771" y="114"/>
                                </a:cubicBezTo>
                                <a:cubicBezTo>
                                  <a:pt x="786" y="122"/>
                                  <a:pt x="816" y="137"/>
                                  <a:pt x="816" y="137"/>
                                </a:cubicBezTo>
                                <a:cubicBezTo>
                                  <a:pt x="824" y="152"/>
                                  <a:pt x="826" y="171"/>
                                  <a:pt x="839" y="182"/>
                                </a:cubicBezTo>
                                <a:cubicBezTo>
                                  <a:pt x="953" y="279"/>
                                  <a:pt x="855" y="142"/>
                                  <a:pt x="918" y="239"/>
                                </a:cubicBezTo>
                                <a:cubicBezTo>
                                  <a:pt x="911" y="262"/>
                                  <a:pt x="903" y="284"/>
                                  <a:pt x="896" y="307"/>
                                </a:cubicBezTo>
                                <a:cubicBezTo>
                                  <a:pt x="892" y="322"/>
                                  <a:pt x="896" y="342"/>
                                  <a:pt x="884" y="352"/>
                                </a:cubicBezTo>
                                <a:cubicBezTo>
                                  <a:pt x="859" y="374"/>
                                  <a:pt x="794" y="398"/>
                                  <a:pt x="794" y="398"/>
                                </a:cubicBezTo>
                                <a:cubicBezTo>
                                  <a:pt x="713" y="518"/>
                                  <a:pt x="844" y="336"/>
                                  <a:pt x="725" y="455"/>
                                </a:cubicBezTo>
                                <a:cubicBezTo>
                                  <a:pt x="606" y="574"/>
                                  <a:pt x="791" y="440"/>
                                  <a:pt x="669" y="523"/>
                                </a:cubicBezTo>
                                <a:cubicBezTo>
                                  <a:pt x="576" y="706"/>
                                  <a:pt x="616" y="756"/>
                                  <a:pt x="601" y="1044"/>
                                </a:cubicBezTo>
                                <a:cubicBezTo>
                                  <a:pt x="612" y="1532"/>
                                  <a:pt x="559" y="2074"/>
                                  <a:pt x="748" y="2541"/>
                                </a:cubicBezTo>
                                <a:cubicBezTo>
                                  <a:pt x="765" y="2661"/>
                                  <a:pt x="781" y="2717"/>
                                  <a:pt x="816" y="2824"/>
                                </a:cubicBezTo>
                                <a:cubicBezTo>
                                  <a:pt x="836" y="2885"/>
                                  <a:pt x="879" y="2930"/>
                                  <a:pt x="896" y="2994"/>
                                </a:cubicBezTo>
                                <a:cubicBezTo>
                                  <a:pt x="875" y="3190"/>
                                  <a:pt x="898" y="3138"/>
                                  <a:pt x="669" y="3164"/>
                                </a:cubicBezTo>
                                <a:cubicBezTo>
                                  <a:pt x="480" y="3157"/>
                                  <a:pt x="291" y="3156"/>
                                  <a:pt x="102" y="3142"/>
                                </a:cubicBezTo>
                                <a:cubicBezTo>
                                  <a:pt x="42" y="3138"/>
                                  <a:pt x="0" y="2994"/>
                                  <a:pt x="0" y="2994"/>
                                </a:cubicBezTo>
                                <a:cubicBezTo>
                                  <a:pt x="8" y="2922"/>
                                  <a:pt x="11" y="2850"/>
                                  <a:pt x="23" y="2779"/>
                                </a:cubicBezTo>
                                <a:cubicBezTo>
                                  <a:pt x="26" y="2763"/>
                                  <a:pt x="38" y="2749"/>
                                  <a:pt x="45" y="2734"/>
                                </a:cubicBezTo>
                                <a:cubicBezTo>
                                  <a:pt x="63" y="2691"/>
                                  <a:pt x="65" y="2646"/>
                                  <a:pt x="102" y="2609"/>
                                </a:cubicBezTo>
                                <a:cubicBezTo>
                                  <a:pt x="117" y="2594"/>
                                  <a:pt x="134" y="2581"/>
                                  <a:pt x="147" y="2564"/>
                                </a:cubicBezTo>
                                <a:cubicBezTo>
                                  <a:pt x="191" y="2505"/>
                                  <a:pt x="166" y="2498"/>
                                  <a:pt x="238" y="2461"/>
                                </a:cubicBezTo>
                                <a:cubicBezTo>
                                  <a:pt x="269" y="2400"/>
                                  <a:pt x="292" y="2333"/>
                                  <a:pt x="317" y="2269"/>
                                </a:cubicBezTo>
                                <a:cubicBezTo>
                                  <a:pt x="310" y="2197"/>
                                  <a:pt x="307" y="2124"/>
                                  <a:pt x="295" y="2053"/>
                                </a:cubicBezTo>
                                <a:cubicBezTo>
                                  <a:pt x="292" y="2036"/>
                                  <a:pt x="273" y="2025"/>
                                  <a:pt x="272" y="2008"/>
                                </a:cubicBezTo>
                                <a:cubicBezTo>
                                  <a:pt x="261" y="1706"/>
                                  <a:pt x="272" y="1403"/>
                                  <a:pt x="261" y="1101"/>
                                </a:cubicBezTo>
                                <a:cubicBezTo>
                                  <a:pt x="260" y="1084"/>
                                  <a:pt x="245" y="1071"/>
                                  <a:pt x="238" y="1055"/>
                                </a:cubicBezTo>
                                <a:cubicBezTo>
                                  <a:pt x="208" y="988"/>
                                  <a:pt x="196" y="940"/>
                                  <a:pt x="170" y="863"/>
                                </a:cubicBezTo>
                                <a:cubicBezTo>
                                  <a:pt x="115" y="697"/>
                                  <a:pt x="83" y="531"/>
                                  <a:pt x="34" y="364"/>
                                </a:cubicBezTo>
                                <a:cubicBezTo>
                                  <a:pt x="26" y="311"/>
                                  <a:pt x="11" y="259"/>
                                  <a:pt x="11" y="205"/>
                                </a:cubicBezTo>
                                <a:cubicBezTo>
                                  <a:pt x="11" y="191"/>
                                  <a:pt x="27" y="183"/>
                                  <a:pt x="34" y="171"/>
                                </a:cubicBezTo>
                                <a:cubicBezTo>
                                  <a:pt x="42" y="156"/>
                                  <a:pt x="45" y="138"/>
                                  <a:pt x="57" y="126"/>
                                </a:cubicBezTo>
                                <a:cubicBezTo>
                                  <a:pt x="69" y="114"/>
                                  <a:pt x="89" y="113"/>
                                  <a:pt x="102" y="103"/>
                                </a:cubicBezTo>
                                <a:cubicBezTo>
                                  <a:pt x="108" y="99"/>
                                  <a:pt x="161" y="37"/>
                                  <a:pt x="181" y="35"/>
                                </a:cubicBezTo>
                                <a:cubicBezTo>
                                  <a:pt x="234" y="29"/>
                                  <a:pt x="287" y="35"/>
                                  <a:pt x="340" y="35"/>
                                </a:cubicBezTo>
                                <a:lnTo>
                                  <a:pt x="453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480" y="27392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480" y="93996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939960"/>
                            <a:ext cx="0" cy="178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59640" y="1596600"/>
                            <a:ext cx="2541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5pt;margin-top:128.15pt;width:410.8pt;height:291.2pt" coordorigin="493,2563" coordsize="8216,5824">
                <v:shape id="shape_0" stroked="f" o:allowincell="f" style="position:absolute;left:493;top:2563;width:8215;height:5823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145;top:3027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91;top:3027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11;top:3027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6;top:3038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8;top:3038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92;top:3038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9;top:3064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6;top:3086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6;top:7024;width:2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5;top:7024;width:2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6;top:6613;width:37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9;top:6203;width:2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6;top:3682;width:37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5496;width:268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31;top:7333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953,3190" path="m453,46c524,0,608,36,680,69c711,83,741,99,771,114c786,122,816,137,816,137c824,152,826,171,839,182c953,279,855,142,918,239c911,262,903,284,896,307c892,322,896,342,884,352c859,374,794,398,794,398c713,518,844,336,725,455c606,574,791,440,669,523c576,706,616,756,601,1044c612,1532,559,2074,748,2541c765,2661,781,2717,816,2824c836,2885,879,2930,896,2994c875,3190,898,3138,669,3164c480,3157,291,3156,102,3142c42,3138,0,2994,0,2994c8,2922,11,2850,23,2779c26,2763,38,2749,45,2734c63,2691,65,2646,102,2609c117,2594,134,2581,147,2564c191,2505,166,2498,238,2461c269,2400,292,2333,317,2269c310,2197,307,2124,295,2053c292,2036,273,2025,272,2008c261,1706,272,1403,261,1101c260,1084,245,1071,238,1055c208,988,196,940,170,863c115,697,83,531,34,364c26,311,11,259,11,205c11,191,27,183,34,171c42,156,45,138,57,126c69,114,89,113,102,103c108,99,161,37,181,35c234,29,287,35,340,35l453,46xe" fillcolor="white" stroked="f" o:allowincell="f" style="position:absolute;left:1089;top:3812;width:952;height:31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line id="shape_0" from="1382,6877" to="2004,68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2,4043" to="2004,40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75,4043" to="1575,6854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59;top:5078;width:399;height:5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Инструмент, показанный на рис. 1.19, находится в исходном положении. При подаче масла в поршневую полость цилиндра </w:t>
      </w:r>
      <w:r>
        <w:rPr>
          <w:i/>
        </w:rPr>
        <w:t>1</w:t>
      </w:r>
      <w:r>
        <w:rPr/>
        <w:t xml:space="preserve"> (см. стрелку на рис. 1.19) шток </w:t>
      </w:r>
      <w:r>
        <w:rPr>
          <w:i/>
        </w:rPr>
        <w:t>3</w:t>
      </w:r>
      <w:r>
        <w:rPr/>
        <w:t xml:space="preserve"> будет перемещаться влево. При этом шарнир </w:t>
      </w:r>
      <w:r>
        <w:rPr>
          <w:i/>
        </w:rPr>
        <w:t>9</w:t>
      </w:r>
      <w:r>
        <w:rPr/>
        <w:t xml:space="preserve"> переместится в положение </w:t>
      </w:r>
      <w:r>
        <w:rPr>
          <w:i/>
        </w:rPr>
        <w:t>9</w:t>
      </w:r>
      <w:r>
        <w:rPr/>
        <w:t xml:space="preserve">', а шарнир </w:t>
      </w:r>
      <w:r>
        <w:rPr>
          <w:i/>
        </w:rPr>
        <w:t>7</w:t>
      </w:r>
      <w:r>
        <w:rPr/>
        <w:t xml:space="preserve"> в положение </w:t>
      </w:r>
      <w:r>
        <w:rPr>
          <w:i/>
        </w:rPr>
        <w:t>7</w:t>
      </w:r>
      <w:r>
        <w:rPr>
          <w:rFonts w:eastAsia="Symbol" w:cs="Symbol" w:ascii="Symbol" w:hAnsi="Symbol"/>
        </w:rPr>
        <w:t></w:t>
      </w:r>
      <w:r>
        <w:rPr/>
        <w:t xml:space="preserve">. Вследствие этого концы </w:t>
      </w:r>
      <w:r>
        <w:rPr>
          <w:i/>
        </w:rPr>
        <w:t>а</w:t>
      </w:r>
      <w:r>
        <w:rPr/>
        <w:t xml:space="preserve"> челюстей </w:t>
      </w:r>
      <w:r>
        <w:rPr>
          <w:i/>
        </w:rPr>
        <w:t>8</w:t>
      </w:r>
      <w:r>
        <w:rPr/>
        <w:t xml:space="preserve"> займут положение </w:t>
      </w:r>
      <w:r>
        <w:rPr>
          <w:i/>
        </w:rPr>
        <w:t>а</w:t>
      </w:r>
      <w:r>
        <w:rPr/>
        <w:t xml:space="preserve">' и </w:t>
      </w:r>
      <w:r>
        <w:rPr>
          <w:i/>
        </w:rPr>
        <w:t>а</w:t>
      </w:r>
      <w:r>
        <w:rPr/>
        <w:t xml:space="preserve">". Величина </w:t>
      </w:r>
      <w:r>
        <w:rPr>
          <w:i/>
          <w:lang w:val="en-US"/>
        </w:rPr>
        <w:t>s</w:t>
      </w:r>
      <w:r>
        <w:rPr/>
        <w:t xml:space="preserve"> будет характеризовать их раскрытие. Этим завершается первый цикл работы инструмента. Второй цикл работы заключается в сжатии челюстей. Для этого масло следует подавать в штоковую полость цилиндра </w:t>
      </w:r>
      <w:r>
        <w:rPr>
          <w:i/>
        </w:rPr>
        <w:t>1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.19. Нецентрально-осевой привод инструмента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цилиндр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оршень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шток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ронштейн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яг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шарнир;</w:t>
        <w:br/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шарнир на рычаге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рычаг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шарнир на штоке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Классификация АСИ и параметры технических характеристик определяют его назначение и область применения. На основании рассмотренных принципиальных схем создан комплект инструмента различного назначения (рис. 1.20).</w:t>
      </w:r>
    </w:p>
    <w:p>
      <w:pPr>
        <w:pStyle w:val="2"/>
        <w:rPr/>
      </w:pPr>
      <w:r>
        <w:rPr/>
        <w:t>Основные интервалы параметров технических характеристик АСИ приведены в табл. 1.7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5756910" cy="2384425"/>
                <wp:effectExtent l="5080" t="508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760" cy="2384280"/>
                          <a:chOff x="0" y="0"/>
                          <a:chExt cx="5756760" cy="2384280"/>
                        </a:xfrm>
                      </wpg:grpSpPr>
                      <wps:wsp>
                        <wps:cNvSpPr txBox="1"/>
                        <wps:spPr>
                          <a:xfrm>
                            <a:off x="1873080" y="0"/>
                            <a:ext cx="22528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ИНСТР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1428840"/>
                            <a:ext cx="17146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жницы челюст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1689840"/>
                            <a:ext cx="16981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ак тросов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1935000"/>
                            <a:ext cx="16657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сач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360" y="1412280"/>
                            <a:ext cx="1134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шир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000" y="1681560"/>
                            <a:ext cx="10116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кр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360" y="1927080"/>
                            <a:ext cx="979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линдры шток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1428840"/>
                            <a:ext cx="19184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жим-ножн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1689840"/>
                            <a:ext cx="18770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ак комбинирова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4560" y="262800"/>
                            <a:ext cx="119268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1640" y="262080"/>
                            <a:ext cx="194004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9640" y="793080"/>
                            <a:ext cx="0" cy="12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99640" y="1568520"/>
                            <a:ext cx="138960" cy="48960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72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9520" y="1226160"/>
                            <a:ext cx="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826200"/>
                            <a:ext cx="98676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23372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160" y="834480"/>
                            <a:ext cx="106164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200" y="555120"/>
                            <a:ext cx="1828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трирова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560" y="555120"/>
                            <a:ext cx="16002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центрирова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5480"/>
                            <a:ext cx="1567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а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5320" y="1089000"/>
                            <a:ext cx="16002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бинирова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2760" y="1568520"/>
                            <a:ext cx="138960" cy="48960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72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5280" y="182196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56852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4pt;width:453.25pt;height:187.7pt" coordorigin="3,8" coordsize="9065,3754">
                <v:shape id="shape_0" fillcolor="white" stroked="t" o:allowincell="f" style="position:absolute;left:2953;top:8;width:354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ИНСТРУ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75;top:2258;width:269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жницы челюстн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;top:2669;width:267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ак тросов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;top:3055;width:262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сач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8;top:2232;width:178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шир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7;top:2656;width:159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кра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8;top:3043;width:154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линдры штоков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7;top:2258;width:302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жим-ножниц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8;top:2669;width:2955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ак комбинированн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92,422" to="4769,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93,421" to="7847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9,1257" to="7089,3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089;top:2478;width:218;height:770">
                  <v:line id="shape_0" from="7089,3249" to="7307,3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9,2876" to="7307,2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9,2478" to="7307,2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3,1939" to="333,3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6,1309" to="4399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0,1951" to="3460,2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1322" to="2854,1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60;top:882;width:287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трирова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9;top:882;width:251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центрирова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;top:1733;width:246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а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4;top:1723;width:251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бинирова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38;top:2478;width:218;height:770">
                  <v:line id="shape_0" from="338,3249" to="556,3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,2876" to="556,2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,2478" to="556,2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60,2877" to="3678,2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0,2478" to="3678,2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.20. Классификация гидравлического инструмента</w:t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before="120" w:after="120"/>
        <w:jc w:val="right"/>
        <w:rPr/>
      </w:pPr>
      <w:r>
        <w:rPr/>
        <w:t>Таблица 1.7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134"/>
        <w:gridCol w:w="1701"/>
        <w:gridCol w:w="1275"/>
        <w:gridCol w:w="1134"/>
        <w:gridCol w:w="113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>Наименование</w:t>
              <w:br/>
              <w:t>инструмен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с-киз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>Показатели и параметры</w:t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а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кусываемый пруток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крытие рычагов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илие пружины, 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ельная работа, кДж/к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Ножницы челюс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9-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0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45-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Резак трос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3,5-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5-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сач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жим-нож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1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5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00-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4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0,4-1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Резак комбинирова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0,8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-10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15-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3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0,14-0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5,5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00-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43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2-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к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,5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35-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0-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97-5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Цилиндр** одношто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4,5-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00-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8-230/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5-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,5-3,6/</w:t>
              <w:br/>
              <w:t>0,7-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Цилиндр двухшто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9,5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400-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0-230/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5-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,2-2,7</w:t>
            </w:r>
          </w:p>
        </w:tc>
      </w:tr>
    </w:tbl>
    <w:p>
      <w:pPr>
        <w:pStyle w:val="2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* Указана толщина перерезаемого листа.</w:t>
      </w:r>
    </w:p>
    <w:p>
      <w:pPr>
        <w:pStyle w:val="2"/>
        <w:rPr/>
      </w:pPr>
      <w:r>
        <w:rPr>
          <w:sz w:val="24"/>
          <w:szCs w:val="24"/>
        </w:rPr>
        <w:t>** Указаны усилия толкающие и тянущи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Все инструменты в основном работают при давлении 65–80 МПа. Некоторые из них имеют особенности конструкций. Так, цилиндр двух-</w:t>
        <w:br/>
        <w:t>штоковый представляет собой два гидравлических цилиндра между поршневыми полостями, в которых смонтирован блок управления, состоящий из гидрозамка и гидрораспределителя.</w:t>
      </w:r>
    </w:p>
    <w:p>
      <w:pPr>
        <w:pStyle w:val="2"/>
        <w:rPr/>
      </w:pPr>
      <w:r>
        <w:rPr/>
        <w:t>Оба типа гидроцилиндров снабжаются комплектом приспособлений для стягивания элементов конструкций. В комплект входят: захваты, крюки, цепи.</w:t>
      </w:r>
    </w:p>
    <w:p>
      <w:pPr>
        <w:pStyle w:val="2"/>
        <w:ind w:hanging="0"/>
        <w:rPr/>
      </w:pPr>
      <w:r>
        <w:rPr/>
        <w:t>Домкрат ДМ-90, выпускаемый Пожоборонпромом, двухступенчатый телескопический оборудован специальной тянущей пружиной, обеспечивающей возвращение подвижных его частей в исходное состояние. Аналогичное устройство имеют и кусачки.</w:t>
      </w:r>
    </w:p>
    <w:p>
      <w:pPr>
        <w:pStyle w:val="2"/>
        <w:rPr/>
      </w:pPr>
      <w:r>
        <w:rPr/>
        <w:t>Гидроинструмент требует минимального ухода. Необходимо предотвращать попадание в масло влаги и абразива, а также  периодически его заменять.</w:t>
      </w:r>
    </w:p>
    <w:p>
      <w:pPr>
        <w:pStyle w:val="Normal"/>
        <w:spacing w:before="3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Особенности размещения ПТВ</w:t>
      </w:r>
    </w:p>
    <w:p>
      <w:pPr>
        <w:pStyle w:val="Normal"/>
        <w:ind w:firstLine="709"/>
        <w:jc w:val="both"/>
        <w:rPr/>
      </w:pPr>
      <w:r>
        <w:rPr>
          <w:sz w:val="28"/>
        </w:rPr>
        <w:t>Номенклатура (перечень) ПТВ, возимого на АЦ, включает более 50 наименований различных приспособлений и устройств. На других ПА, например автомобилях специального применения, перечень ПТВ значительно меньше.</w:t>
      </w:r>
    </w:p>
    <w:p>
      <w:pPr>
        <w:pStyle w:val="Normal"/>
        <w:ind w:firstLine="709"/>
        <w:jc w:val="both"/>
        <w:rPr/>
      </w:pPr>
      <w:r>
        <w:rPr>
          <w:sz w:val="28"/>
        </w:rPr>
        <w:t>ПТВ на пожарных автомобилях используется крайне неравномерно. Частота его применения на АЦ изменяется в очень широких пределах. Так, пожарные насосы включаются в работу на всех пожарах. Рукава всасывающие, в зависимости от их диаметра и развития водопроводной сети в городах, используются на 4</w:t>
      </w:r>
      <w:r>
        <w:rPr>
          <w:sz w:val="28"/>
          <w:szCs w:val="28"/>
        </w:rPr>
        <w:t>–</w:t>
      </w:r>
      <w:r>
        <w:rPr>
          <w:sz w:val="28"/>
        </w:rPr>
        <w:t>10 % всех пожаров. Пожарные напорные рукава диаметром 51 мм применяют на 80 % пожаров, а диаметром 77 мм – только на 20 % пожаров; а гидроэлеватор, например, – только на 1,1 % всех случаев тушения пожаров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Различные образцы ПТВ различаются по массе, размерам и занимаемым ими объемам. Так, масса комплекта пожарных рукавов на</w:t>
        <w:br/>
        <w:t>АЦ-40(131)137 составляет 270 кг, а объем, занимаемый ими, равен 35–40 % объема отсеков. Масса колонки пожарной равна 18 кг, а габаритные размеры находятся в пределах 430х190х1090 мм, пеносмесители различного</w:t>
        <w:br/>
        <w:t>типа имеют массу 4,6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>6 кг при длине 420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>520 мм, стволы различного назначения при длине до 450 мм имеют массу до 2 кг и т.д. Общая масса</w:t>
        <w:br/>
        <w:t>возимого и снимаемого с ПА пожарно-технического вооружения находится в пределах 500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>700 кг.</w:t>
      </w:r>
    </w:p>
    <w:p>
      <w:pPr>
        <w:pStyle w:val="Normal"/>
        <w:ind w:firstLine="709"/>
        <w:jc w:val="both"/>
        <w:rPr/>
      </w:pPr>
      <w:r>
        <w:rPr>
          <w:sz w:val="28"/>
        </w:rPr>
        <w:t>Например, на АЦ-40(131)153 в правых отсеках масса ПТВ была равна 250 кг, в левых – 200 кг и на крыше – 300 кг. Такое же распределение по массе реализовано на АЦ, установленной на шасси Урал-5556.</w:t>
      </w:r>
    </w:p>
    <w:p>
      <w:pPr>
        <w:pStyle w:val="Normal"/>
        <w:ind w:firstLine="709"/>
        <w:jc w:val="both"/>
        <w:rPr/>
      </w:pPr>
      <w:r>
        <w:rPr>
          <w:sz w:val="28"/>
        </w:rPr>
        <w:t>Размещение ПТВ должно удовлетворять ряду требований: способствовать уменьшению времени боевого развертывания ПА, не снижать его оперативной подвижности, его крепление и размещение должны быть травмобезопасными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реализации изложенных требований размещение ПТВ в отсеках ПА должно подчиняться принципу эргономики, согласно которому</w:t>
        <w:br/>
        <w:t>«…оборудование, органы управления и приборы должны располагаться в соответствии с логикой деятельности человек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размещении ПТВ в отсеках АЦ следует учитывать возможности:</w:t>
      </w:r>
    </w:p>
    <w:p>
      <w:pPr>
        <w:pStyle w:val="Normal"/>
        <w:ind w:firstLine="709"/>
        <w:jc w:val="both"/>
        <w:rPr/>
      </w:pPr>
      <w:r>
        <w:rPr>
          <w:sz w:val="28"/>
        </w:rPr>
        <w:t>группировки элементов ПТВ по их функциональному назнач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менения (на сколько оно важно для выполнения определенной группы операций);</w:t>
      </w:r>
    </w:p>
    <w:p>
      <w:pPr>
        <w:pStyle w:val="Normal"/>
        <w:ind w:firstLine="709"/>
        <w:jc w:val="both"/>
        <w:rPr/>
      </w:pPr>
      <w:r>
        <w:rPr>
          <w:sz w:val="28"/>
        </w:rPr>
        <w:t>оптимального размещения по конфигурации ПТВ, его массе, геометрическим размерам;</w:t>
      </w:r>
    </w:p>
    <w:p>
      <w:pPr>
        <w:pStyle w:val="Normal"/>
        <w:ind w:firstLine="709"/>
        <w:jc w:val="both"/>
        <w:rPr/>
      </w:pPr>
      <w:r>
        <w:rPr>
          <w:sz w:val="28"/>
        </w:rPr>
        <w:t>последовательного использования, согласно которому оно применяется при организации работы;</w:t>
      </w:r>
    </w:p>
    <w:p>
      <w:pPr>
        <w:pStyle w:val="Normal"/>
        <w:ind w:firstLine="709"/>
        <w:jc w:val="both"/>
        <w:rPr/>
      </w:pPr>
      <w:r>
        <w:rPr>
          <w:sz w:val="28"/>
        </w:rPr>
        <w:t>частоты использования (в соответствии с этим элементы, наиболее часто используемые, должны находиться в самых удобных местах);</w:t>
      </w:r>
    </w:p>
    <w:p>
      <w:pPr>
        <w:pStyle w:val="Normal"/>
        <w:ind w:firstLine="709"/>
        <w:jc w:val="both"/>
        <w:rPr/>
      </w:pPr>
      <w:r>
        <w:rPr>
          <w:sz w:val="28"/>
        </w:rPr>
        <w:t>рациональной доступности оборудования для пожарных различного роста.</w:t>
      </w:r>
    </w:p>
    <w:p>
      <w:pPr>
        <w:pStyle w:val="TextBodyIndent"/>
        <w:ind w:left="0" w:firstLine="709"/>
        <w:jc w:val="both"/>
        <w:rPr/>
      </w:pPr>
      <w:r>
        <w:rPr/>
        <w:t>Эти принципы (или возможности) трудно согласовать между собой. Поэтому при разработке схемы размещения ПТВ на АЦ должен быть разумный компромисс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обеспечения оптимальной оперативной подвижности и безопасного движения ПА необходимо массу пожарной надстройки (25 % от общей массы ПА), включающей и ПТВ, размещать так, чтобы выполнялись два условия. Прежде всего, необходимо, чтобы нагрузка на управляемую ось составляла не менее 25 % от полной массы ПА. Кроме того, нагрузки на колеса правого и левого бортов должны быть равными с отклонением ±1 %.</w:t>
      </w:r>
    </w:p>
    <w:p>
      <w:pPr>
        <w:pStyle w:val="Normal"/>
        <w:ind w:firstLine="709"/>
        <w:jc w:val="both"/>
        <w:rPr/>
      </w:pPr>
      <w:r>
        <w:rPr>
          <w:sz w:val="28"/>
        </w:rPr>
        <w:t>Учитывая влияние ПТВ на технические возможности ПА, запрещается самовольное, необоснованное переукомплектование ПТВ пожарных автомобилей и изменение его размещения в ни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type w:val="nextPage"/>
      <w:pgSz w:w="11906" w:h="16838"/>
      <w:pgMar w:left="1418" w:right="1418" w:gutter="0" w:header="0" w:top="1418" w:footer="1474" w:bottom="1985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127" w:hanging="981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oleObject" Target="embeddings/oleObject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2.bin"/><Relationship Id="rId37" Type="http://schemas.openxmlformats.org/officeDocument/2006/relationships/image" Target="media/image18.wmf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header" Target="header3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oter" Target="footer3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4:55:00Z</dcterms:created>
  <dc:creator>BadCasper</dc:creator>
  <dc:description/>
  <cp:keywords/>
  <dc:language>en-US</dc:language>
  <cp:lastModifiedBy>Kozminih Pavel</cp:lastModifiedBy>
  <cp:lastPrinted>2004-12-27T11:00:00Z</cp:lastPrinted>
  <dcterms:modified xsi:type="dcterms:W3CDTF">2004-12-27T08:21:00Z</dcterms:modified>
  <cp:revision>24</cp:revision>
  <dc:subject/>
  <dc:title>Р А З Д Е Л  I</dc:title>
</cp:coreProperties>
</file>